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Dear Sir/Madam,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30"/>
          <w:lang w:val="en-US"/>
        </w:rPr>
        <w:t>The Ministry of Natural Recourses and Environmental Protection of the Republic of Belarus would like to make the 20-25 minutes presentation about the Joint Implementation in the Republic of Belarus during the Joint Implementation Technical Workshop 3, which will be held in Bonn, Germany on the 15th-16th October 2007.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Yours sincerely,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Ms. Iryna Rudzko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Chief Specialist of the Department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of State Control on Climate Impact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of the Ministry of Natural Resources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and Environmental Protection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Tel.: + 375 17 200 39 72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>E-mail.: climat@minpriroda.by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45:00Z</dcterms:created>
  <dc:creator>PC</dc:creator>
  <dc:description/>
  <cp:keywords/>
  <dc:language>en-US</dc:language>
  <cp:lastModifiedBy>PC</cp:lastModifiedBy>
  <dcterms:modified xsi:type="dcterms:W3CDTF">2007-07-13T13:47:00Z</dcterms:modified>
  <cp:revision>1</cp:revision>
  <dc:subject/>
  <dc:title>Dear Sir/Madam,</dc:title>
</cp:coreProperties>
</file>