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1367284215"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1841516591"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1360609992"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171682924"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