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511702495"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186968349"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1335475974"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1432670059"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