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1384110712"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2071662358"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443669655"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1607691399"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