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128430789"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109937786"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338112529"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953709676"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