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455514037"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41750224"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636775240"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688808049"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