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3701"/>
        <w:gridCol w:w="2448"/>
        <w:gridCol w:w="1439"/>
      </w:tblGrid>
      <w:tr>
        <w:trPr/>
        <w:tc>
          <w:tcPr>
            <w:tcW w:w="51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758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>UNITED NATIONS</w:t>
              <w:br/>
              <w:t>NATIONS UNIES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drawing>
                <wp:inline distT="0" distB="0" distL="0" distR="0">
                  <wp:extent cx="767715" cy="659765"/>
                  <wp:effectExtent l="0" t="0" r="0" b="0"/>
                  <wp:docPr id="1" name="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26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315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1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1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drawing>
                <wp:inline distT="0" distB="0" distL="0" distR="0">
                  <wp:extent cx="1081405" cy="619125"/>
                  <wp:effectExtent l="0" t="0" r="0" b="0"/>
                  <wp:docPr id="3" name="fcccb&amp;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cccb&amp;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  <w:sz w:val="20"/>
              </w:rPr>
              <w:t>FRAMEWORK CONVENTION ON CLIMATE CHANGE - Secretariat</w:t>
              <w:br/>
              <w:t>CONVENTION - CADRE SUR LES CHANGEMENTS CLIMATIQUES - Secretariat</w:t>
            </w:r>
          </w:p>
        </w:tc>
      </w:tr>
    </w:tbl>
    <w:p>
      <w:pPr>
        <w:pStyle w:val="Normal"/>
        <w:spacing w:before="0" w:after="240"/>
        <w:rPr>
          <w:rFonts w:ascii="Arial Unicode MS" w:hAnsi="Arial Unicode MS" w:eastAsia="Arial Unicode MS" w:cs="Arial Unicode MS"/>
          <w:b/>
          <w:b/>
          <w:bCs/>
          <w:sz w:val="48"/>
          <w:szCs w:val="24"/>
        </w:rPr>
      </w:pPr>
      <w:r>
        <w:rPr/>
        <w:br/>
        <w:br/>
        <w:br/>
        <w:b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lang w:val="en-US" w:eastAsia="en-US"/>
        </w:rPr>
        <w:t>Workshop</w:t>
      </w:r>
      <w:r>
        <w:rPr>
          <w:sz w:val="48"/>
        </w:rPr>
        <w:t xml:space="preserve"> </w:t>
      </w:r>
      <w:r>
        <w:rPr>
          <w:sz w:val="48"/>
          <w:szCs w:val="48"/>
        </w:rPr>
        <w:t xml:space="preserve">on </w:t>
      </w:r>
      <w:r>
        <w:rPr>
          <w:sz w:val="48"/>
          <w:lang w:val="en-US" w:eastAsia="en-US"/>
        </w:rPr>
        <w:t>National System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</w:rPr>
      </w:pPr>
      <w:r>
        <w:rPr/>
        <w:br/>
      </w:r>
      <w:r>
        <w:rPr>
          <w:sz w:val="28"/>
          <w:lang w:val="en-US" w:eastAsia="en-US"/>
        </w:rPr>
        <w:t>11-12 April 2005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  <w:lang w:val="en-US" w:eastAsia="en-US"/>
        </w:rPr>
        <w:t>Bonn, Germany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br/>
        <w:t xml:space="preserve"> LIST OF PARTICIPANTS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Times" w:hAnsi="Times" w:cs="Times"/>
          <w:b/>
          <w:b/>
          <w:bCs/>
          <w:smallCaps/>
          <w:sz w:val="48"/>
        </w:rPr>
      </w:pPr>
      <w:r>
        <w:rPr>
          <w:b/>
          <w:bCs/>
        </w:rPr>
        <w:br/>
        <w:br/>
        <w:br/>
        <w:br/>
      </w:r>
    </w:p>
    <w:p>
      <w:pPr>
        <w:pStyle w:val="Normal"/>
        <w:jc w:val="center"/>
        <w:rPr>
          <w:rFonts w:ascii="Times" w:hAnsi="Times" w:cs="Times"/>
          <w:b/>
          <w:b/>
          <w:bCs/>
          <w:smallCaps/>
          <w:sz w:val="48"/>
        </w:rPr>
      </w:pPr>
      <w:r>
        <w:rPr>
          <w:rFonts w:cs="Times" w:ascii="Times" w:hAnsi="Times"/>
          <w:b/>
          <w:bCs/>
          <w:smallCaps/>
          <w:sz w:val="48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smallCaps/>
          <w:sz w:val="22"/>
        </w:rPr>
      </w:pPr>
      <w:r>
        <w:rPr>
          <w:rFonts w:cs="Times" w:ascii="Times" w:hAnsi="Times"/>
          <w:b/>
          <w:bCs/>
          <w:smallCaps/>
          <w:sz w:val="22"/>
        </w:rPr>
      </w:r>
    </w:p>
    <w:p>
      <w:pPr>
        <w:pStyle w:val="Normal"/>
        <w:rPr/>
      </w:pPr>
      <w:r>
        <w:rPr>
          <w:b/>
          <w:bCs/>
        </w:rPr>
        <w:br/>
        <w:br/>
      </w:r>
      <w:r>
        <w:rPr/>
        <w:br/>
        <w:b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873" w:footer="720" w:bottom="87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TIES</w:t>
      </w:r>
    </w:p>
    <w:p>
      <w:pPr>
        <w:sectPr>
          <w:type w:val="continuous"/>
          <w:pgSz w:w="11906" w:h="16838"/>
          <w:pgMar w:left="1440" w:right="1440" w:gutter="0" w:header="720" w:top="873" w:footer="720" w:bottom="87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/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lang w:val="en-US" w:eastAsia="en-US"/>
        </w:rPr>
        <w:t>Argentina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arío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Gomez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omisión Nacional de Energía Atómic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Avenida General Paz 1499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San Martin, B1650KN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rgentina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54 11 6772 7130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54 11 6772 7130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dgomez@cnea.gov.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Australi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Rob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Sturgis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ustralian Greenhouse Offic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King Edward Terrace, BARTO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anberra 2601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ustralia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61 2 6274 18 36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61 2 6274 14 39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rob.sturgiss@greenhouse.gov.a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Austri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oris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Halper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Umweltbundesam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pittelauer Lände 5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090 Wien, Austria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3 (0) 1 31304 5502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3 (0) 1 31304 5959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doris.halper@umweltbundesamt.a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Bahamas (the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Jerome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Elliot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inistry of Health and Environmen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assau Court, West Bay Stree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Bahamas, Nassau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242 302 1215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242 323 6852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Jeelliott@bahamaselectricity.c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Belarus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Alen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Yanchevskay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Belarussian Scientific Research Center "Ecology"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Horuzhaya Street 31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insk 220002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75 172347809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75 172347809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yanchevskaya@mail.r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Belgium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Etienne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Hanno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DG Environment - Climate Change Sectio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Rue de la Loi - Wetstraat 56 - 4th Floor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000 Brussels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2-2-287.0.259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2-2-287.0.398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entienne.hannon@health.fgov.b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Miet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d'Heer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Flemish Environment Agency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Dr. De Moorstraat 24-26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9300 Aalst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053 726 653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053 706 344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m.dheer@vmm.b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Brazil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Newto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Paciornik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inistry of Science and Technology of Brazil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Praia do Flamengo 200, s. 2401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Rio de Janeiro 22210-901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55 21 2555 0308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55 21 2555 0202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newton@finep.gov.b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Bulgari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aniel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Stoychev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inistry of Environmenty and Water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22 Maria Luiz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Sofia 1000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59 2 940 6135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59 2 981 66 10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dstoytcheva@moew.government.b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Canad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Art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Jaque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Environment Canad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351 St. Joseph Blvd. 19th Floor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Place Vincent Massey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Hull, P.Q. KIA 0H3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1 819 994 3098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1 819 953 3006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Art.Jaques@ec.gc.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Chile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Sergio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González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Instituto de Investigaciones Agropecuarias (INIA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Casilla 439 Correo 3, Santiago Chil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v. Santa Rosa 11.610 (La Pintana)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7083150 Santiago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56 2 7575 115 or -122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56 2 7575120; 5415667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sgonzale@platina.inia.c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Chin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Hongmi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Do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Institute of Agricultural Environment and Sustainable Developmen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hinese Academy of Agricultural Science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2, Zhongguan Cun South Stree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Beijing 100081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86 10 6891 9979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86 10 68919979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donghm@cjac.org.c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Croati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avor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Vesligaj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EKONERG – Energy Research and Environmental Protection Institute Ltd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Koranska 5, P.P. 144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Zagreb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HR-10000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85 1 6000 172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85 1 6171 560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davor.vesligaj@ekonerg.h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Cub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Carlos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Lopez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Institute of Meteorology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Loma de Casablanca, Regla.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iudad de La Habana, Cuba, CP 11700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(537)86 70711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537 8668010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cmlopezca@yahoo.c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Czech Republic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Pavel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Fot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zech Hydrometeorological Institute (CHMI)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a Sabatce 17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Z 143 06 Prague 4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20 2 4403 2456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20 2 4403 2468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fott@chmi.c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Denmark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Peter Borge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Sorens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National Environmental Research Institut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Danish Ministry of Environmen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Vejlsovej 25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DK-8600 Silkeborg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5 89 20 14 00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5 89 20 14 14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pbs@dmu.d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Jytte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Boll Illerup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Danish National Environmental Research Institute (NERI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P.O. Box 358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Frederiksborgvej 399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DK-4000 Roskilde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 45 46 30 12 89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 45 46 30 12 12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jbi@dmu.d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2"/>
          <w:lang w:val="en-US" w:eastAsia="en-US"/>
        </w:rPr>
        <w:t>European Community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Anke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Herold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European Topic Center on Air and Climate Chang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ovalisstrasse 10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0115 Berlin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0  2804 8686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0 2804 8688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a.herold@oeko.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Lars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Müller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European Commission, DG Environmen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BU-9 6/151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B-1049 Brussels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2 2 29 90565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2 2 29 69970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ars.mueller@cec.eu.i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Finland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Leen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Raittine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Statistics Finlan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yöpajankatu 13, Helsink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PB 6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FIN-00022 Tilastokesku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FIN-00022 Statistics Finland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58 9 1734 2909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58 9 1734 2465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leena.raittinen@stat.f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Riitt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Pipatti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Statistics Finlan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yöpajankatu 13, Helsink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PB 6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FIN-00022 Tilastokesku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FIN-00022 Statistics Finland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58 9 1734 3543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58 9 1734 3429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riitta.pipatti@stat.f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Finland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Jaakko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Ojal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inistry of the Environment - Environmental Protection Departmen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P.O.Box 35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Kasarmikatu 25, Helsinki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FIN-00023 Government, Finland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 358-9-1603 9478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 358-9-1603 9439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Jaakko-Ojala@ymparisto.f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France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Jean-Pierre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Fontell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ITEP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7 Cité Paradi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75010 PARIS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3  1 44 83 68 83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3 1 40 22 04 83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jean-pierre.fontelle@citepa.or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Germany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Mario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Dreher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Federal Environmental Agency Berli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Bismarckplatz 1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4193 Berlin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9 30 8903-2402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9 30 8903-2282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marion.Dreher@uba.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Ghan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William Kojo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Agyemang-Bonsu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Environmental Protection Agenc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Energy Resources and Climate Change Uni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91 Starlets Stree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ri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P.O. Box M 326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inistries Post Offic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ccra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233 21 66 4697/98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233 21 66 2690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wbonsu@epaghana.or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Greece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Elen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Georgopoulou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ational Observatory of Athen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Lofos Nymfon, Thesseo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1810 Athens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0 210 349 0154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0 210 349 0159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elenag@meteo.noa.g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Yiannis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Sarafidi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ational Observatory of Athen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Lofos Nymfon, Thesseo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18 10 Athens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0 210 349 0154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0 210 349 0159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sara@meteo.noa.g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Hungary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Jozsef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Feiler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inistry of Environment &amp; Wat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Fö u. 44-50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Budapest, 1011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Hungary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6 1 457 3339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6 1 201 1335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feiler@mailkvvm.h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Indonesi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Rizaldi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Boer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Bogor Agricultural Universit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Department GEOMET,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FMIPA-IPB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Kampus IPB Darmag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Bogor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62 251 623 758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62 251 623 850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rboer@fmipa.ipb.ac.i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Italy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aniel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Romano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PAT -Environmental Protection Agency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via V. Brancati, 48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00144 Rome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9 06 50072541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9 06 5007298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Riccardo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De Laureti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PAT - Environmental Protection Agency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via V. Brancati, 48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 xml:space="preserve">00144 Rome 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9 06 50072543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9 06 50072657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delauretis@apat.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Japan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Tomoyuki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Aizaw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National Institute for Environmental Studie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enter for Global Environmental Research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6-2, Onogan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Tsukuba-shi, 305-0051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81 298 50 2777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81 298 58 2645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aizawa.tomoyuki@nies.go.jp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Keny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Phanuel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Oball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Kenya Forestry Research Institut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Kefri Mugag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airobi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254 66 32891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254 66 32844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pooballa@yahoo.c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Liechtenstein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Helmut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Kindl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Office for Environment Protectio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P.O. Box 684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FL-9490 Vaduz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00423 236 61 97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00423 236 61 99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helmut.kindle@aus.llv.l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Lithuani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Jolant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Kotvickaj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The Ministry of Environment of the Republic of Lithuani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4/9 A. Jaksto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Vilnius LT-01105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70 5 266 36 72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70 5 266 36 63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j.kotvickaja@am.l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Malaysi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Radin Dian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Radin Ahmad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Pusat Tenaga Malaysi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7, Jalan Tasik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Seri Kembangan, 43300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603 8943 4300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603 8941 1121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diana@ptm.org.m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Netherlands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Tinus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Pulle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TNO Environment and Geoscienc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Laan von Westenenk 501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PO Box 342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7300 AH Apeldoorn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1 55 549 3762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1 55 549 3252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pulles@mep.tno.n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irk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Both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SenterNovem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P.O. Box 8242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2503RE Utrecht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1 30 2393429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1 30 2316491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d.both@senternovem.nl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New Zealand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Hele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Plum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ew Zealand Climate Change Office, Ministry for Environmen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Level 25 Grand Plimmer Tow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Cnr Boulcott St &amp; Gilmer Tc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P O Box 10362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Wellington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64 4 916 7627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64 4 916 7615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helen.plume@mfe.govt.n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Nigeri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Samuel Adeoye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Adejuwo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Federal Ministry of Environmen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PMB 26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Old FEPA Building Environment Hous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irport Road, Garki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buja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234 9 8043243931/8023029553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234 9 5234014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jareadejuwon@yahoo.c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lang w:val="en-US" w:eastAsia="en-US"/>
        </w:rPr>
        <w:t>Norway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Audu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Rosland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limate and Energy Section,  Norwegian Pollution Control Authorit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P.O. Box 8100 DEP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Strömsveien 96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-0032 Oslo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7 22 57 3547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7 22 67 6706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audun.rosland@sft.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Kristi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Rypdal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ICERO Centre for Environmental and Climate Research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Box 1129 Blinder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-0318 Oslo, Norway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7 22 85 87 80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7 22 85 87 51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kristin.rypdal@cicero.uio.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Panam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Rene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Lopez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ational authority of the Environmen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ncon, Panama city, Bld. 804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(507)315 0855 4489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(507)315 0654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r.lopez@anam.gob.p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lang w:val="en-US" w:eastAsia="en-US"/>
        </w:rPr>
        <w:t>Paraguay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Lilia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Portillo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Programa Nacional de Cambios Climatico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adame Lynch 3500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suncion - 1209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595 21 615 809 ext. 269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595 21 615 814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lportillo@telesurf.com.p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Peru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Maria Paz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Cigara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ational Environmental Counci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Av. Guardia Civil 205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41 San Borj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Lima 34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511 225 5370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511 225 5369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mpcigaran@conam.gob.p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Poland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Boguslaw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Debski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ational Emission Centr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Kolektorska 4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01-692 Warsaw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8 22 8323301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8 22 8336928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debski@ios.edu.p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Portugal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Joao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Gonçalve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General Directorate for the Environmen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Rua da Murgueira-Zambujal-Alfragid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partado 7585 Alfragid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2721-865 Amadora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(351-21)472-8202/03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(351-21)471-9076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joao.goncalves@dga.min-amb.p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Romani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Vlad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Trusc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inistry of Environment and Water Managemen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Air Quality and Climate Change Divis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12, Libertatii Blvd., Sector 5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70005 Bucharest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0 21 410 02 22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0 21 411 02 98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vlad@mappm.r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Russian Federation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Valeriy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Sedyaki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Institute of Global Climate and Ecology of ROSHYDROME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Glebovskaya 20-B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oscow 107258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7 095 1600851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7 095 1600831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v.sedyakin@ru.n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Saudi Arabi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Faisal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Al-Hothali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inistry of Petroleum &amp; Mineral Resource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P.O. Box 11550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Dhahran, 31311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966-3-874 7002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966-3-873 9963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faisal.hothali@aramco.c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Slovakia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Jank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Szemesová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Slovak Hydrometeorological Institut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Jeséniová 17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833 15 Bratislava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21 2 59415282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21 2 54773620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janka.szemesova@shmu.s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Helen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Princov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The Ministry of the Environment of the Slovak Republik, Air Protection Departmen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ám. L'. Stúra 1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81235 Bratislava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(421 2) 5956 2543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(421 2) 5956 2662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princova.helena@enviro.gov.s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Spain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Roma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Payo Rodríguez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Oficina Espanola de Cambio Climático - Ministerio de Medio Ambient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Plaza San Juan De La Cruz S/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adrid - 28003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4 91 597 66 40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4 91 597 59 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Sudan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Nagmeldi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Goutbi Elhassa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limate Change Unit, Higher Council for Environment and Natural Resources (HCENR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ry of Environment and Physical Developmen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P.O. Box 10488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Gamaa Avenu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Khartoum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249 183 784279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249 183 787617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goutbi@yahoo.com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Sweden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Kristin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von Oelreich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Swedish Environmental Protection Agency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Blekholmsterassen 36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Stockholm, 106 48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6 8 689 10 12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6 8 698 15 84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Kristina.vonoelreich@naturvardsverket.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Sandr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Pettersso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Swedish Environment Protection Agency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Blekholmsterassen 36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06 48 Stockholm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6 8 698 1172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6 8 698 1584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sandra.pettersson@naturvardsverket.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Switzerland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D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Paul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Filliger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SAEF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Worblentalstrasse 32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H-3003 Ber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Switzerland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1313226858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1313230367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paul.filliger@buwal.admin.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Turkey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Goknil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Cilgi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inistry of Environment and Forestr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Eskisehir yolu 8.km. Lodumulu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nkara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Turkey 06100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90 312 287 99 63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90 312 285 34 63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gcilgin@yahoo.c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Ukraine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Yevge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Berezhnyi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inistry of Environmental Protection of Ukrain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35 Uritsky Str.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Kiev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38044 2063139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38044 2063139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berezhnoi2002@yahoo.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United Kingdom of Great Britain and Northern Ireland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Sarah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Baggot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EA Technology plc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Netc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551 Harwell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Didco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Oxon OX11 0QJ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4 (0)870 190 6409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4 (0)870 190 6386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sarah.baggott@aeat.co.u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Joanne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Halliday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DEFR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Zone, 3/A1 Ashdown House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23 Victoria S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London SW1E6DE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4 (0)20 7082 8155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4 (0)20 7082 8151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joanne.halliday@defra.gsi.gov.u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Joh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Watterso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AEA Technology plc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Netc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551 Harwell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Didco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Oxon OX11 0QJ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4 870 190 6594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4 870 190 6386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john.d.watterson@aeat.co.u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lang w:val="en-US" w:eastAsia="en-US"/>
        </w:rPr>
        <w:t>United States of America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Bill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Irving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US Environmental Protection Agency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200 Pennsylvania Avenue, NW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DC 20460 (6204J) Washington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1-202 343-9065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1-202 343 2357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Irving.Bill@epamail.ep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40" w:right="1440" w:gutter="0" w:header="720" w:top="873" w:footer="720" w:bottom="87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PRESENTATIVES OF SPECIALIZED AGENCIES AND RELATED ORGANIZATION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WMO/UNEP/Intergovernmental Panel on Climate Change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Simo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Eggleston</w:t>
      </w:r>
    </w:p>
    <w:p>
      <w:pPr>
        <w:pStyle w:val="Normal"/>
        <w:rPr>
          <w:bCs/>
          <w:sz w:val="16"/>
        </w:rPr>
      </w:pPr>
      <w:r>
        <w:rPr>
          <w:bCs/>
          <w:sz w:val="20"/>
          <w:lang w:val="en-US" w:eastAsia="en-US"/>
        </w:rPr>
        <w:t>IPCC National Greenhouse Gas Inventories Programme</w:t>
      </w:r>
    </w:p>
    <w:p>
      <w:pPr>
        <w:pStyle w:val="Normal"/>
        <w:rPr>
          <w:bCs/>
          <w:sz w:val="20"/>
        </w:rPr>
      </w:pPr>
      <w:r>
        <w:rPr>
          <w:bCs/>
          <w:sz w:val="20"/>
          <w:lang w:val="en-US" w:eastAsia="en-US"/>
        </w:rPr>
        <w:t>Institute for Global Environmental Strategies (IGES)</w:t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t>2108-11 Kamiyamaguchi, Hayama</w:t>
      </w:r>
    </w:p>
    <w:p>
      <w:pPr>
        <w:pStyle w:val="Normal"/>
        <w:rPr>
          <w:bCs/>
          <w:sz w:val="20"/>
          <w:lang w:val="es-ES" w:eastAsia="en-US"/>
        </w:rPr>
      </w:pPr>
      <w:r>
        <w:rPr>
          <w:bCs/>
          <w:sz w:val="20"/>
          <w:lang w:val="en-US" w:eastAsia="en-US"/>
        </w:rPr>
        <w:t>Kanagawa 240-0115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81 46 855 3751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81 46 855 3808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eggleston@iges.or.j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Kiyoto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Tanabe</w:t>
      </w:r>
    </w:p>
    <w:p>
      <w:pPr>
        <w:pStyle w:val="Normal"/>
        <w:rPr>
          <w:bCs/>
          <w:sz w:val="16"/>
        </w:rPr>
      </w:pPr>
      <w:r>
        <w:rPr>
          <w:bCs/>
          <w:sz w:val="20"/>
          <w:lang w:val="en-US" w:eastAsia="en-US"/>
        </w:rPr>
        <w:t>IPCC National Greenhouse Gas Inventories Programme</w:t>
      </w:r>
    </w:p>
    <w:p>
      <w:pPr>
        <w:pStyle w:val="Normal"/>
        <w:rPr>
          <w:bCs/>
          <w:sz w:val="20"/>
        </w:rPr>
      </w:pPr>
      <w:r>
        <w:rPr>
          <w:bCs/>
          <w:sz w:val="20"/>
          <w:lang w:val="en-US" w:eastAsia="en-US"/>
        </w:rPr>
        <w:t>Institute for Global Environmental Strategies (IGES)</w:t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t>2108-11 Kamiyamaguchi, Hayama</w:t>
      </w:r>
    </w:p>
    <w:p>
      <w:pPr>
        <w:pStyle w:val="Normal"/>
        <w:rPr>
          <w:bCs/>
          <w:sz w:val="20"/>
          <w:lang w:val="es-ES" w:eastAsia="en-US"/>
        </w:rPr>
      </w:pPr>
      <w:r>
        <w:rPr>
          <w:bCs/>
          <w:sz w:val="20"/>
          <w:lang w:val="en-US" w:eastAsia="en-US"/>
        </w:rPr>
        <w:t>Kanagawa 240-0115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(81-468)55-3750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(81-468)55-3808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tanabe@iges.or.j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ON-GOVERNMENTAL ORGANIZATIONS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Climate Action Network International (CAN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Nashin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Shariff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The Toxics Watch Society of Albert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522-24 Ave SW.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algary, AB T2S0K4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anada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1-403-998-9983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nashina.shariff@toxwatch.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Carmen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Diens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Research Group - Future Energy and Mobility Structures Wuppertal Institute for Climate, Environment and Energ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Doeppersberg 19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or Postbox 10 04 80 - 42004 Wuppertal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42103 Wuppertal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carmen.dienst@wupperinst.or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lang w:val="en-US" w:eastAsia="en-US"/>
        </w:rPr>
        <w:t>Hamburg Institute of National Economic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s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Felicia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Müller-Pelzer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Hamburg Institute of International Economics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Neuer Jungfernstieg 21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20347 Hamburg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49 40 42 8340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</w:t>
      </w:r>
      <w:r>
        <w:rPr>
          <w:sz w:val="20"/>
          <w:lang w:val="en-US" w:eastAsia="en-US"/>
        </w:rPr>
        <w:t>+49 40 4283 4451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felicia.mueller-pelzer@gmx.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Resource person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r.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Michael</w:t>
      </w:r>
      <w:r>
        <w:rPr>
          <w:sz w:val="20"/>
        </w:rPr>
        <w:t xml:space="preserve"> </w:t>
      </w:r>
      <w:r>
        <w:rPr>
          <w:caps/>
          <w:sz w:val="20"/>
          <w:lang w:val="en-US" w:eastAsia="en-US"/>
        </w:rPr>
        <w:t>Gillenwater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Environmental Resources Trus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1612 K. St., NW # 1400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Washington, DC 20010, USA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</w:t>
      </w:r>
      <w:r>
        <w:rPr>
          <w:sz w:val="20"/>
          <w:lang w:val="en-US" w:eastAsia="en-US"/>
        </w:rPr>
        <w:t>+1-202 785 8577</w:t>
      </w:r>
    </w:p>
    <w:p>
      <w:pPr>
        <w:pStyle w:val="Normal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lang w:val="en-US" w:eastAsia="en-US"/>
        </w:rPr>
        <w:t>gillenwater@alum.mit.ed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UNFCCC contacts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Normal"/>
        <w:rPr/>
      </w:pPr>
      <w:r>
        <w:rPr>
          <w:sz w:val="20"/>
          <w:lang w:val="en-US" w:eastAsia="en-US"/>
        </w:rPr>
        <w:t>Mr. Roberto ACOSTA MORENO</w:t>
        <w:br/>
        <w:t>Manager</w:t>
        <w:br/>
        <w:t>Methods, Inventories and Science - Inventories</w:t>
        <w:br/>
        <w:t>P.O. Box 260 124</w:t>
        <w:br/>
        <w:t>D-53153 Bonn, Germany</w:t>
        <w:br/>
        <w:t>Tel.: (49-228)815-1419, Fax: (49-228)815-1999</w:t>
        <w:br/>
        <w:t>E-mail: racosta@unfccc.int</w:t>
      </w:r>
      <w:r>
        <w:rPr>
          <w:rFonts w:cs="Verdana" w:ascii="Verdana" w:hAnsi="Verdana"/>
          <w:sz w:val="17"/>
          <w:szCs w:val="17"/>
        </w:rPr>
        <w:t xml:space="preserve"> 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Ms. Clare Richelle BREIDENICH</w:t>
        <w:br/>
        <w:t>Programme Officer</w:t>
        <w:br/>
        <w:t>Methods, Inventories and Science - Inventories</w:t>
        <w:br/>
        <w:t>P.O. Box 260 124</w:t>
        <w:br/>
        <w:t>D-53153 Bonn, Germany</w:t>
        <w:br/>
        <w:t>Tel.: (49-228)815-1525, Fax: (49-228)815-1999</w:t>
        <w:br/>
        <w:t xml:space="preserve">E-mail: cbreidenich@unfccc.int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sz w:val="20"/>
          <w:lang w:val="en-US" w:eastAsia="en-US"/>
        </w:rPr>
        <w:t>Ms. Astrid OLSSON</w:t>
        <w:br/>
        <w:t>Programme Officer</w:t>
        <w:br/>
        <w:t>Methods, Inventories and Science - Inventories</w:t>
        <w:br/>
        <w:t>P.O. Box 260 124</w:t>
        <w:br/>
        <w:t>D-53153 Bonn, Germany</w:t>
        <w:br/>
        <w:t>Tel.: (49-228)815-1450, Fax: (49-228)815-1999</w:t>
        <w:br/>
        <w:t xml:space="preserve">E-mail: aolsson@unfccc.int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continuous"/>
      <w:pgSz w:w="11906" w:h="16838"/>
      <w:pgMar w:left="1440" w:right="1440" w:gutter="0" w:header="720" w:top="873" w:footer="720" w:bottom="87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left" w:pos="720" w:leader="none"/>
      </w:tabs>
      <w:spacing w:before="0" w:after="240"/>
      <w:outlineLvl w:val="2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u w:val="no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2">
    <w:name w:val="WW8Num14z2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xtHdgs">
    <w:name w:val="Atxt_Hdgs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02:00Z</dcterms:created>
  <dc:creator>UNFCCC</dc:creator>
  <dc:description/>
  <dc:language>en-US</dc:language>
  <cp:lastModifiedBy>lambert</cp:lastModifiedBy>
  <cp:lastPrinted>2005-04-12T12:51:00Z</cp:lastPrinted>
  <dcterms:modified xsi:type="dcterms:W3CDTF">2005-04-12T11:42:00Z</dcterms:modified>
  <cp:revision>12</cp:revision>
  <dc:subject/>
  <dc:title>ABBREVIATIONS</dc:title>
</cp:coreProperties>
</file>