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Prepar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1666875</wp:posOffset>
                </wp:positionH>
                <wp:positionV relativeFrom="paragraph">
                  <wp:posOffset>311785</wp:posOffset>
                </wp:positionV>
                <wp:extent cx="3943350" cy="504825"/>
                <wp:effectExtent l="12700" t="13335" r="13335" b="12700"/>
                <wp:wrapNone/>
                <wp:docPr id="1" name="Rounded Rectangl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3440" cy="504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Rounded Rectangle 2" fillcolor="#4f81bd" stroked="t" o:allowincell="f" style="position:absolute;margin-left:131.25pt;margin-top:24.55pt;width:310.45pt;height:39.7pt;mso-wrap-style:none;v-text-anchor:middle">
                <v:fill o:detectmouseclick="t" type="solid" color2="#b07e42"/>
                <v:stroke color="#385d8a" weight="25560" joinstyle="miter" endcap="flat"/>
                <w10:wrap type="none"/>
              </v:roundrect>
            </w:pict>
          </mc:Fallback>
        </mc:AlternateContent>
      </w:r>
      <w:r>
        <w:rPr/>
        <w:t>A.1 Party</w:t>
        <w:tab/>
      </w:r>
      <w:r>
        <w:fldChar w:fldCharType="begin">
          <w:ffData>
            <w:name w:val="NSP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P_A2"/>
            <w:enabled/>
            <w:calcOnExit w:val="0"/>
            <w:textInput>
              <w:maxLength w:val="2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 Description of mitigation action</w:t>
        <w:tab/>
      </w:r>
      <w:r>
        <w:fldChar w:fldCharType="begin">
          <w:ffData>
            <w:name w:val="NSP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</w:r>
      <w:bookmarkStart w:id="0" w:name="NSP_A4_EnergySupply"/>
      <w:r>
        <w:rPr/>
        <w:t xml:space="preserve">      </w:t>
      </w:r>
      <w:r>
        <w:fldChar w:fldCharType="begin">
          <w:ffData>
            <w:name w:val="NSP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" w:name="__Fieldmark__3_2525976003"/>
      <w:bookmarkStart w:id="2" w:name="__Fieldmark__3_2525976003"/>
      <w:bookmarkEnd w:id="2"/>
      <w:r>
        <w:rPr/>
      </w:r>
      <w:r>
        <w:rPr/>
        <w:fldChar w:fldCharType="end"/>
      </w:r>
      <w:bookmarkEnd w:id="0"/>
      <w:r>
        <w:rPr/>
        <w:t xml:space="preserve"> Energy supply</w:t>
        <w:tab/>
        <w:tab/>
        <w:tab/>
      </w:r>
      <w:bookmarkStart w:id="3" w:name="NSP_A4_TransInfra"/>
      <w:r>
        <w:rPr/>
        <w:tab/>
      </w:r>
      <w:r>
        <w:fldChar w:fldCharType="begin">
          <w:ffData>
            <w:name w:val="NSP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4_2525976003"/>
      <w:bookmarkStart w:id="5" w:name="__Fieldmark__4_2525976003"/>
      <w:bookmarkEnd w:id="5"/>
      <w:r>
        <w:rPr/>
      </w:r>
      <w:r>
        <w:rPr/>
        <w:fldChar w:fldCharType="end"/>
      </w:r>
      <w:bookmarkEnd w:id="3"/>
      <w:r>
        <w:rPr/>
        <w:t xml:space="preserve"> Transport and its </w:t>
      </w:r>
      <w:bookmarkStart w:id="6" w:name="NSP_A4_ResComm"/>
      <w:r>
        <w:rPr/>
        <w:t>Infrastructure</w:t>
        <w:br/>
      </w:r>
      <w:r>
        <w:fldChar w:fldCharType="begin">
          <w:ffData>
            <w:name w:val="NSP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" w:name="__Fieldmark__5_2525976003"/>
      <w:bookmarkStart w:id="8" w:name="__Fieldmark__5_2525976003"/>
      <w:bookmarkEnd w:id="8"/>
      <w:r>
        <w:rPr/>
      </w:r>
      <w:r>
        <w:rPr/>
        <w:fldChar w:fldCharType="end"/>
      </w:r>
      <w:bookmarkEnd w:id="6"/>
      <w:r>
        <w:rPr/>
        <w:t xml:space="preserve"> Residential and Commercial buildings</w:t>
        <w:tab/>
      </w:r>
      <w:r>
        <w:fldChar w:fldCharType="begin">
          <w:ffData>
            <w:name w:val="NSP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6_2525976003"/>
      <w:bookmarkStart w:id="10" w:name="__Fieldmark__6_2525976003"/>
      <w:bookmarkEnd w:id="10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P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7_2525976003"/>
      <w:bookmarkStart w:id="12" w:name="__Fieldmark__7_2525976003"/>
      <w:bookmarkEnd w:id="12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P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8_2525976003"/>
      <w:bookmarkStart w:id="14" w:name="__Fieldmark__8_2525976003"/>
      <w:bookmarkEnd w:id="14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P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9_2525976003"/>
      <w:bookmarkStart w:id="16" w:name="__Fieldmark__9_2525976003"/>
      <w:bookmarkEnd w:id="16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0_2525976003"/>
      <w:bookmarkStart w:id="18" w:name="__Fieldmark__10_2525976003"/>
      <w:bookmarkEnd w:id="1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9" w:name="Dropdown3"/>
      <w:r>
        <w:rPr/>
        <w:tab/>
      </w:r>
      <w:r>
        <w:fldChar w:fldCharType="begin">
          <w:ffData>
            <w:name w:val="NSP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2_2525976003"/>
      <w:bookmarkStart w:id="21" w:name="__Fieldmark__12_2525976003"/>
      <w:bookmarkEnd w:id="19"/>
      <w:bookmarkEnd w:id="21"/>
      <w:r>
        <w:rPr/>
      </w:r>
      <w:r>
        <w:rPr/>
        <w:fldChar w:fldCharType="end"/>
      </w:r>
      <w:bookmarkStart w:id="22" w:name="NSP_A5_CleanerFuels"/>
      <w:r>
        <w:rPr/>
        <w:t xml:space="preserve"> Bioenergy</w:t>
        <w:tab/>
        <w:tab/>
        <w:tab/>
      </w:r>
      <w:r>
        <w:fldChar w:fldCharType="begin">
          <w:ffData>
            <w:name w:val="NSP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3_2525976003"/>
      <w:bookmarkStart w:id="24" w:name="__Fieldmark__13_2525976003"/>
      <w:bookmarkEnd w:id="24"/>
      <w:r>
        <w:rPr/>
      </w:r>
      <w:r>
        <w:rPr/>
        <w:fldChar w:fldCharType="end"/>
      </w:r>
      <w:bookmarkEnd w:id="22"/>
      <w:r>
        <w:rPr/>
        <w:t xml:space="preserve"> Cleaner Fuels</w:t>
        <w:br/>
      </w:r>
      <w:r>
        <w:fldChar w:fldCharType="begin">
          <w:ffData>
            <w:name w:val="NSP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4_2525976003"/>
      <w:bookmarkStart w:id="26" w:name="__Fieldmark__14_2525976003"/>
      <w:bookmarkEnd w:id="26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P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7" w:name="__Fieldmark__15_2525976003"/>
      <w:bookmarkStart w:id="28" w:name="__Fieldmark__15_2525976003"/>
      <w:bookmarkEnd w:id="28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P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9" w:name="__Fieldmark__16_2525976003"/>
      <w:bookmarkStart w:id="30" w:name="__Fieldmark__16_2525976003"/>
      <w:bookmarkEnd w:id="30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P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1" w:name="__Fieldmark__17_2525976003"/>
      <w:bookmarkStart w:id="32" w:name="__Fieldmark__17_2525976003"/>
      <w:bookmarkEnd w:id="32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P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3" w:name="__Fieldmark__18_2525976003"/>
      <w:bookmarkStart w:id="34" w:name="__Fieldmark__18_2525976003"/>
      <w:bookmarkEnd w:id="34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P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5" w:name="__Fieldmark__19_2525976003"/>
      <w:bookmarkStart w:id="36" w:name="__Fieldmark__19_2525976003"/>
      <w:bookmarkEnd w:id="36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P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7" w:name="__Fieldmark__20_2525976003"/>
      <w:bookmarkStart w:id="38" w:name="__Fieldmark__20_2525976003"/>
      <w:bookmarkEnd w:id="38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Check1"/>
      <w:bookmarkStart w:id="40" w:name="__Fieldmark__21_2525976003"/>
      <w:bookmarkStart w:id="41" w:name="__Fieldmark__21_2525976003"/>
      <w:bookmarkEnd w:id="41"/>
      <w:r>
        <w:rPr/>
      </w:r>
      <w:r>
        <w:rPr/>
        <w:fldChar w:fldCharType="end"/>
      </w:r>
      <w:bookmarkEnd w:id="39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22_2525976003"/>
      <w:bookmarkStart w:id="43" w:name="__Fieldmark__22_2525976003"/>
      <w:bookmarkEnd w:id="43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P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23_2525976003"/>
      <w:bookmarkStart w:id="45" w:name="__Fieldmark__23_2525976003"/>
      <w:bookmarkEnd w:id="45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P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25_2525976003"/>
      <w:bookmarkStart w:id="47" w:name="__Fieldmark__25_2525976003"/>
      <w:bookmarkEnd w:id="47"/>
      <w:r>
        <w:rPr/>
      </w:r>
      <w:r>
        <w:rPr/>
        <w:fldChar w:fldCharType="end"/>
      </w:r>
      <w:r>
        <w:rPr/>
        <w:t xml:space="preserve"> National/Sectoral goal</w:t>
        <w:br/>
      </w:r>
      <w:r>
        <w:fldChar w:fldCharType="begin">
          <w:ffData>
            <w:name w:val="NSP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26_2525976003"/>
      <w:bookmarkStart w:id="49" w:name="__Fieldmark__26_2525976003"/>
      <w:bookmarkEnd w:id="49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P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27_2525976003"/>
      <w:bookmarkStart w:id="51" w:name="__Fieldmark__27_2525976003"/>
      <w:bookmarkEnd w:id="51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P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8_2525976003"/>
      <w:bookmarkStart w:id="53" w:name="__Fieldmark__28_2525976003"/>
      <w:bookmarkEnd w:id="53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P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9_2525976003"/>
      <w:bookmarkStart w:id="55" w:name="__Fieldmark__29_2525976003"/>
      <w:bookmarkEnd w:id="55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P_A6_ProjOth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6" w:name="__Fieldmark__30_2525976003"/>
      <w:bookmarkStart w:id="57" w:name="__Fieldmark__30_2525976003"/>
      <w:bookmarkEnd w:id="57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P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8" w:name="__Fieldmark__31_2525976003"/>
      <w:bookmarkStart w:id="59" w:name="__Fieldmark__31_2525976003"/>
      <w:bookmarkEnd w:id="59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P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0" w:name="__Fieldmark__33_2525976003"/>
      <w:bookmarkStart w:id="61" w:name="__Fieldmark__33_2525976003"/>
      <w:bookmarkEnd w:id="6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2" w:name="__Fieldmark__34_2525976003"/>
      <w:bookmarkStart w:id="63" w:name="__Fieldmark__34_2525976003"/>
      <w:bookmarkEnd w:id="6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4" w:name="__Fieldmark__35_2525976003"/>
      <w:bookmarkStart w:id="65" w:name="__Fieldmark__35_2525976003"/>
      <w:bookmarkEnd w:id="65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6" w:name="__Fieldmark__36_2525976003"/>
      <w:bookmarkStart w:id="67" w:name="__Fieldmark__36_2525976003"/>
      <w:bookmarkEnd w:id="67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8" w:name="__Fieldmark__37_2525976003"/>
      <w:bookmarkStart w:id="69" w:name="__Fieldmark__37_2525976003"/>
      <w:bookmarkEnd w:id="69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0" w:name="__Fieldmark__38_2525976003"/>
      <w:bookmarkStart w:id="71" w:name="__Fieldmark__38_2525976003"/>
      <w:bookmarkEnd w:id="71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72" w:name="__Fieldmark__39_2525976003"/>
      <w:bookmarkStart w:id="73" w:name="__Fieldmark__39_2525976003"/>
      <w:bookmarkEnd w:id="73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r>
        <w:rPr/>
        <w:t>B.1.0 Name</w:t>
        <w:tab/>
      </w:r>
      <w:bookmarkStart w:id="74" w:name="NSP_B1"/>
      <w:r>
        <w:rPr/>
        <w:tab/>
      </w:r>
      <w:r>
        <w:fldChar w:fldCharType="begin">
          <w:ffData>
            <w:name w:val="NSP_B7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4"/>
      <w:r>
        <w:rPr/>
        <w:br/>
        <w:t xml:space="preserve">B.1.1 Address </w:t>
        <w:tab/>
      </w:r>
      <w:bookmarkStart w:id="75" w:name="NSP_B21"/>
      <w:r>
        <w:rPr/>
        <w:tab/>
      </w:r>
      <w:r>
        <w:fldChar w:fldCharType="begin">
          <w:ffData>
            <w:name w:val="NSP_B8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5"/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P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P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P_B23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P_B23_AltPhonNumb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P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 </w:t>
      </w:r>
      <w:r>
        <w:fldChar w:fldCharType="begin">
          <w:ffData>
            <w:name w:val="NSP_B24_AltEmailAd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preparation of the mitigation action</w:t>
        <w:br/>
        <w:t>C.1 Number of months for completion</w:t>
        <w:tab/>
      </w:r>
      <w:r>
        <w:fldChar w:fldCharType="begin">
          <w:ffData>
            <w:name w:val="NSP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D.1 Used Currency</w:t>
        <w:tab/>
      </w:r>
      <w:r>
        <w:fldChar w:fldCharType="begin">
          <w:ffData>
            <w:name w:val="NSP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Cost</w:t>
        <w:br/>
        <w:t>E.1.1 Estimated full cost of preparation</w:t>
      </w:r>
      <w:bookmarkStart w:id="76" w:name="Text11"/>
      <w:r>
        <w:rPr/>
        <w:tab/>
      </w:r>
      <w:r>
        <w:fldChar w:fldCharType="begin">
          <w:ffData>
            <w:name w:val="NSP_E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 </w:t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ind w:left="2268" w:hanging="2268"/>
        <w:rPr/>
      </w:pPr>
      <w:r>
        <w:rPr/>
        <w:t>E.1.2 Comments on full cost of preparation</w:t>
        <w:br/>
      </w:r>
      <w:r>
        <w:fldChar w:fldCharType="begin">
          <w:ffData>
            <w:name w:val="NSP_F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  Support required to prepare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ab/>
      </w:r>
      <w:r>
        <w:fldChar w:fldCharType="begin">
          <w:ffData>
            <w:name w:val="NSP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tabs>
          <w:tab w:val="clear" w:pos="720"/>
          <w:tab w:val="left" w:pos="5529" w:leader="none"/>
        </w:tabs>
        <w:ind w:left="2977" w:hanging="2977"/>
        <w:rPr/>
      </w:pPr>
      <w:r>
        <w:rPr/>
        <w:t>F.1.2 Type of required financial support</w:t>
        <w:tab/>
        <w:br/>
      </w:r>
      <w:r>
        <w:fldChar w:fldCharType="begin">
          <w:ffData>
            <w:name w:val="NSP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7" w:name="NSP_F12_Grant"/>
      <w:bookmarkStart w:id="78" w:name="__Fieldmark__54_2525976003"/>
      <w:bookmarkStart w:id="79" w:name="__Fieldmark__54_2525976003"/>
      <w:bookmarkEnd w:id="79"/>
      <w:r>
        <w:rPr/>
      </w:r>
      <w:r>
        <w:rPr/>
        <w:fldChar w:fldCharType="end"/>
      </w:r>
      <w:bookmarkEnd w:id="77"/>
      <w:r>
        <w:rPr/>
        <w:t xml:space="preserve"> Grant </w:t>
        <w:tab/>
      </w:r>
      <w:r>
        <w:fldChar w:fldCharType="begin">
          <w:ffData>
            <w:name w:val="NSP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0" w:name="__Fieldmark__55_2525976003"/>
      <w:bookmarkStart w:id="81" w:name="__Fieldmark__55_2525976003"/>
      <w:bookmarkEnd w:id="81"/>
      <w:r>
        <w:rPr/>
      </w:r>
      <w:r>
        <w:rPr/>
        <w:fldChar w:fldCharType="end"/>
      </w:r>
      <w:r>
        <w:rPr/>
        <w:t xml:space="preserve"> Carbon finance</w:t>
        <w:br/>
      </w:r>
      <w:r>
        <w:fldChar w:fldCharType="begin">
          <w:ffData>
            <w:name w:val="NSP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__Fieldmark__56_2525976003"/>
      <w:bookmarkStart w:id="83" w:name="__Fieldmark__56_2525976003"/>
      <w:bookmarkEnd w:id="83"/>
      <w:r>
        <w:rPr/>
      </w:r>
      <w:r>
        <w:rPr/>
        <w:fldChar w:fldCharType="end"/>
      </w:r>
      <w:bookmarkStart w:id="84" w:name="NSP_F12_LoanPriv"/>
      <w:r>
        <w:rPr/>
        <w:t xml:space="preserve"> Loan (sovereign)</w:t>
        <w:tab/>
      </w:r>
      <w:r>
        <w:fldChar w:fldCharType="begin">
          <w:ffData>
            <w:name w:val="NSP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__Fieldmark__57_2525976003"/>
      <w:bookmarkStart w:id="86" w:name="__Fieldmark__57_2525976003"/>
      <w:bookmarkEnd w:id="84"/>
      <w:bookmarkEnd w:id="8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  <w:r>
        <w:fldChar w:fldCharType="begin">
          <w:ffData>
            <w:name w:val="NSP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7" w:name="__Fieldmark__59_2525976003"/>
      <w:bookmarkStart w:id="88" w:name="__Fieldmark__59_2525976003"/>
      <w:bookmarkEnd w:id="88"/>
      <w:r>
        <w:rPr/>
      </w:r>
      <w:r>
        <w:rPr/>
        <w:fldChar w:fldCharType="end"/>
      </w:r>
      <w:r>
        <w:rPr/>
        <w:t xml:space="preserve"> Loan (Private)</w:t>
        <w:tab/>
        <w:br/>
      </w:r>
      <w:r>
        <w:fldChar w:fldCharType="begin">
          <w:ffData>
            <w:name w:val="NSP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NSP_F12_Guarantee"/>
      <w:bookmarkStart w:id="90" w:name="__Fieldmark__60_2525976003"/>
      <w:bookmarkStart w:id="91" w:name="__Fieldmark__60_2525976003"/>
      <w:bookmarkEnd w:id="91"/>
      <w:r>
        <w:rPr/>
      </w:r>
      <w:r>
        <w:rPr/>
        <w:fldChar w:fldCharType="end"/>
      </w:r>
      <w:r>
        <w:rPr/>
        <w:t xml:space="preserve"> Concessional loan</w:t>
        <w:tab/>
        <w:br/>
      </w:r>
      <w:r>
        <w:fldChar w:fldCharType="begin">
          <w:ffData>
            <w:name w:val="NSP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1_2525976003"/>
      <w:bookmarkStart w:id="93" w:name="__Fieldmark__61_2525976003"/>
      <w:bookmarkEnd w:id="93"/>
      <w:r>
        <w:rPr/>
      </w:r>
      <w:r>
        <w:rPr/>
        <w:fldChar w:fldCharType="end"/>
      </w:r>
      <w:bookmarkEnd w:id="89"/>
      <w:r>
        <w:rPr/>
        <w:t xml:space="preserve"> Guarantee</w:t>
        <w:tab/>
        <w:br/>
      </w:r>
      <w:r>
        <w:fldChar w:fldCharType="begin">
          <w:ffData>
            <w:name w:val="NSP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P_F12_Equity"/>
      <w:bookmarkStart w:id="95" w:name="__Fieldmark__62_2525976003"/>
      <w:bookmarkStart w:id="96" w:name="__Fieldmark__62_2525976003"/>
      <w:bookmarkEnd w:id="96"/>
      <w:r>
        <w:rPr/>
      </w:r>
      <w:r>
        <w:rPr/>
        <w:fldChar w:fldCharType="end"/>
      </w:r>
      <w:bookmarkEnd w:id="94"/>
      <w:r>
        <w:rPr/>
        <w:t xml:space="preserve"> Equity</w:t>
        <w:tab/>
      </w:r>
    </w:p>
    <w:p>
      <w:pPr>
        <w:pStyle w:val="Normal"/>
        <w:shd w:fill="B8CCE4" w:val="clear"/>
        <w:ind w:left="2977" w:hanging="2977"/>
        <w:rPr/>
      </w:pPr>
      <w:r>
        <w:rPr/>
        <w:t>F.1.3 Comments on Financial Support</w:t>
        <w:tab/>
      </w:r>
      <w:r>
        <w:fldChar w:fldCharType="begin">
          <w:ffData>
            <w:name w:val="NSP_F13"/>
            <w:enabled/>
            <w:calcOnExit w:val="0"/>
            <w:textInput>
              <w:maxLength w:val="32767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ical support</w:t>
        <w:tab/>
      </w:r>
      <w:r>
        <w:fldChar w:fldCharType="begin">
          <w:ffData>
            <w:name w:val="NSP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>F.2.3 Comments on Technical support</w:t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ind w:left="426" w:hanging="426"/>
        <w:rPr/>
      </w:pPr>
      <w:r>
        <w:rPr/>
        <w:t>F.3.1 Amount of capacity building support</w:t>
        <w:tab/>
      </w:r>
      <w:r>
        <w:fldChar w:fldCharType="begin">
          <w:ffData>
            <w:name w:val="NSP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Start w:id="97" w:name="NSA_D41_Dollars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bookmarkStart w:id="98" w:name="NSP_F31_Dollars"/>
      <w:bookmarkEnd w:id="97"/>
      <w:r>
        <w:rPr/>
        <w:t xml:space="preserve">     </w:t>
      </w:r>
      <w:r>
        <w:fldChar w:fldCharType="begin">
          <w:ffData>
            <w:name w:val="__Fieldmark__67_2525976003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99" w:name="__Fieldmark__67_2525976003"/>
      <w:bookmarkStart w:id="100" w:name="__Fieldmark__67_2525976003"/>
      <w:bookmarkEnd w:id="100"/>
      <w:r>
        <w:rPr/>
      </w:r>
      <w:r>
        <w:rPr/>
        <w:fldChar w:fldCharType="end"/>
      </w:r>
      <w:bookmarkEnd w:id="98"/>
      <w:r>
        <w:rPr/>
        <w:br/>
        <w:t xml:space="preserve">Conversion to USD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 Type of required capacity building support  </w:t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1" w:name="__Fieldmark__68_2525976003"/>
      <w:bookmarkStart w:id="102" w:name="__Fieldmark__68_2525976003"/>
      <w:bookmarkEnd w:id="102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3" w:name="__Fieldmark__69_2525976003"/>
      <w:bookmarkStart w:id="104" w:name="__Fieldmark__69_2525976003"/>
      <w:bookmarkEnd w:id="104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0_2525976003"/>
      <w:bookmarkStart w:id="106" w:name="__Fieldmark__70_2525976003"/>
      <w:bookmarkEnd w:id="106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1_2525976003"/>
      <w:bookmarkStart w:id="108" w:name="__Fieldmark__71_2525976003"/>
      <w:bookmarkEnd w:id="108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ind w:left="5387" w:hanging="5387"/>
        <w:rPr/>
      </w:pPr>
      <w:r>
        <w:rPr/>
        <w:t>F.3.3 Comments on Capacity Building Support</w:t>
      </w:r>
    </w:p>
    <w:p>
      <w:pPr>
        <w:pStyle w:val="Normal"/>
        <w:shd w:fill="B8CCE4" w:val="clear"/>
        <w:ind w:firstLine="720"/>
        <w:rPr>
          <w:lang w:val="en-US" w:eastAsia="en-US"/>
        </w:rPr>
      </w:pPr>
      <w:r>
        <w:fldChar w:fldCharType="begin">
          <w:ffData>
            <w:name w:val="NSP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</w:r>
    </w:p>
    <w:p>
      <w:pPr>
        <w:pStyle w:val="Normal"/>
        <w:shd w:fill="B8CCE4" w:val="clear"/>
        <w:rPr/>
      </w:pPr>
      <w:r>
        <w:rPr/>
        <w:t>F.4 Financial support required</w:t>
        <w:tab/>
        <w:tab/>
      </w:r>
      <w:bookmarkStart w:id="109" w:name="NSP_F4"/>
      <w:r>
        <w:rPr/>
        <w:tab/>
      </w:r>
      <w:r>
        <w:fldChar w:fldCharType="begin">
          <w:ffData>
            <w:name w:val="NSP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0" w:name="__Fieldmark__74_2525976003"/>
      <w:bookmarkStart w:id="111" w:name="__Fieldmark__74_2525976003"/>
      <w:bookmarkEnd w:id="111"/>
      <w:r/>
      <w:r>
        <w:rPr/>
        <w:fldChar w:fldCharType="end"/>
      </w:r>
      <w:r>
        <w:rPr/>
      </w:r>
      <w:bookmarkEnd w:id="109"/>
    </w:p>
    <w:p>
      <w:pPr>
        <w:pStyle w:val="Normal"/>
        <w:shd w:fill="B8CCE4" w:val="clear"/>
        <w:rPr/>
      </w:pPr>
      <w:r>
        <w:rPr/>
        <w:t>F.5 Technological support required</w:t>
        <w:tab/>
      </w:r>
      <w:bookmarkStart w:id="112" w:name="NSP_F5"/>
      <w:r>
        <w:rPr/>
        <w:tab/>
      </w:r>
      <w:r>
        <w:fldChar w:fldCharType="begin">
          <w:ffData>
            <w:name w:val="NSP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5_2525976003"/>
      <w:bookmarkStart w:id="114" w:name="__Fieldmark__75_2525976003"/>
      <w:bookmarkEnd w:id="114"/>
      <w:r/>
      <w:r>
        <w:rPr/>
        <w:fldChar w:fldCharType="end"/>
      </w:r>
      <w:r>
        <w:rPr/>
      </w:r>
      <w:bookmarkEnd w:id="112"/>
    </w:p>
    <w:p>
      <w:pPr>
        <w:pStyle w:val="Normal"/>
        <w:shd w:fill="B8CCE4" w:val="clear"/>
        <w:rPr/>
      </w:pPr>
      <w:r>
        <w:rPr/>
        <w:t>F.6 Capacity building support required</w:t>
        <w:tab/>
      </w:r>
      <w:bookmarkStart w:id="115" w:name="NSP_F6"/>
      <w:r>
        <w:rPr/>
        <w:tab/>
      </w:r>
      <w:r>
        <w:fldChar w:fldCharType="begin">
          <w:ffData>
            <w:name w:val="NSP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6" w:name="__Fieldmark__76_2525976003"/>
      <w:bookmarkStart w:id="117" w:name="__Fieldmark__76_2525976003"/>
      <w:bookmarkEnd w:id="117"/>
      <w:r/>
      <w:r>
        <w:rPr/>
        <w:fldChar w:fldCharType="end"/>
      </w:r>
      <w:r>
        <w:rPr/>
      </w:r>
      <w:bookmarkEnd w:id="115"/>
    </w:p>
    <w:p>
      <w:pPr>
        <w:pStyle w:val="Normal"/>
        <w:shd w:fill="DBE5F1" w:val="clear"/>
        <w:rPr/>
      </w:pPr>
      <w:r>
        <w:rPr/>
        <w:t>G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G.1 Relevant National Policies</w:t>
      </w:r>
      <w:bookmarkStart w:id="118" w:name="NSI_J1_ReleNatPol"/>
      <w:r>
        <w:rPr/>
        <w:tab/>
        <w:tab/>
      </w:r>
      <w:r>
        <w:fldChar w:fldCharType="begin">
          <w:ffData>
            <w:name w:val="NSP_G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119" w:name="NSP_G1_Copy_1"/>
      <w:bookmarkEnd w:id="11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19"/>
    </w:p>
    <w:p>
      <w:pPr>
        <w:pStyle w:val="Normal"/>
        <w:shd w:fill="DBE5F1" w:val="clear"/>
        <w:rPr/>
      </w:pPr>
      <w:r>
        <w:rPr/>
        <w:t xml:space="preserve">G.2 Links to other mitigation actions   </w:t>
      </w:r>
      <w:bookmarkStart w:id="120" w:name="NSP_G2"/>
      <w:r>
        <w:rPr/>
        <w:tab/>
      </w:r>
      <w:r>
        <w:fldChar w:fldCharType="begin">
          <w:ffData>
            <w:name w:val="NSP_G1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0"/>
    </w:p>
    <w:p>
      <w:pPr>
        <w:pStyle w:val="Normal"/>
        <w:shd w:fill="C6D9F1" w:val="clear"/>
        <w:rPr/>
      </w:pPr>
      <w:r>
        <w:rPr/>
        <w:t>H Attachment</w:t>
      </w:r>
    </w:p>
    <w:p>
      <w:pPr>
        <w:pStyle w:val="Normal"/>
        <w:shd w:fill="C6D9F1" w:val="clear"/>
        <w:rPr/>
      </w:pPr>
      <w:r>
        <w:rPr/>
        <w:t>H.1 Attachment description</w:t>
        <w:tab/>
      </w:r>
      <w:r>
        <w:fldChar w:fldCharType="begin">
          <w:ffData>
            <w:name w:val="Unnamed Copy 1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2 File </w:t>
        <w:tab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4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 Browse</w:t>
      </w:r>
    </w:p>
    <w:p>
      <w:pPr>
        <w:pStyle w:val="Normal"/>
        <w:shd w:fill="DBE5F1" w:val="clear"/>
        <w:rPr/>
      </w:pPr>
      <w:r>
        <w:rPr/>
        <w:t>I Support received</w:t>
      </w:r>
    </w:p>
    <w:p>
      <w:pPr>
        <w:pStyle w:val="Normal"/>
        <w:shd w:fill="DBE5F1" w:val="clear"/>
        <w:rPr/>
      </w:pPr>
      <w:r>
        <w:rPr/>
        <w:t>I.1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I.2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DBE5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BE5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DBE5F1" w:val="clear"/>
        <w:rPr/>
      </w:pPr>
      <w:r>
        <w:rPr/>
      </w:r>
    </w:p>
    <w:p>
      <w:pPr>
        <w:pStyle w:val="Normal"/>
        <w:shd w:fill="DBE5F1" w:val="clear"/>
        <w:spacing w:before="0" w:after="200"/>
        <w:rPr/>
      </w:pPr>
      <w:r>
        <w:rPr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3:00Z</dcterms:created>
  <dc:creator>Ricardo Bothe-Palisoc</dc:creator>
  <dc:description/>
  <cp:keywords/>
  <dc:language>en-US</dc:language>
  <cp:lastModifiedBy>w7</cp:lastModifiedBy>
  <cp:lastPrinted>2012-12-13T11:09:00Z</cp:lastPrinted>
  <dcterms:modified xsi:type="dcterms:W3CDTF">2014-04-25T13:1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1</vt:lpwstr>
  </property>
  <property fmtid="{D5CDD505-2E9C-101B-9397-08002B2CF9AE}" pid="3" name="_dlc_DocIdItemGuid">
    <vt:lpwstr>0c18580a-0cb5-47ef-aef1-6c9a468e989d</vt:lpwstr>
  </property>
  <property fmtid="{D5CDD505-2E9C-101B-9397-08002B2CF9AE}" pid="4" name="_dlc_DocIdUrl">
    <vt:lpwstr>https://extranet.unfccc.int/Projects/nama/development/_layouts/DocIdRedir.aspx?ID=UUQ4ETQCSYQ3-171-261, UUQ4ETQCSYQ3-171-261</vt:lpwstr>
  </property>
</Properties>
</file>