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4233489699"/>
      <w:bookmarkStart w:id="2" w:name="__Fieldmark__3_4233489699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233489699"/>
      <w:bookmarkStart w:id="5" w:name="__Fieldmark__4_4233489699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4233489699"/>
      <w:bookmarkStart w:id="8" w:name="__Fieldmark__5_4233489699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4233489699"/>
      <w:bookmarkStart w:id="10" w:name="__Fieldmark__6_4233489699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4233489699"/>
      <w:bookmarkStart w:id="12" w:name="__Fieldmark__7_4233489699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4233489699"/>
      <w:bookmarkStart w:id="14" w:name="__Fieldmark__8_4233489699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4233489699"/>
      <w:bookmarkStart w:id="16" w:name="__Fieldmark__9_4233489699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4233489699"/>
      <w:bookmarkStart w:id="18" w:name="__Fieldmark__10_4233489699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4233489699"/>
      <w:bookmarkStart w:id="21" w:name="__Fieldmark__12_4233489699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4233489699"/>
      <w:bookmarkStart w:id="24" w:name="__Fieldmark__13_4233489699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4233489699"/>
      <w:bookmarkStart w:id="26" w:name="__Fieldmark__14_4233489699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4233489699"/>
      <w:bookmarkStart w:id="28" w:name="__Fieldmark__15_4233489699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4233489699"/>
      <w:bookmarkStart w:id="30" w:name="__Fieldmark__16_4233489699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4233489699"/>
      <w:bookmarkStart w:id="32" w:name="__Fieldmark__17_4233489699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4233489699"/>
      <w:bookmarkStart w:id="34" w:name="__Fieldmark__18_4233489699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4233489699"/>
      <w:bookmarkStart w:id="36" w:name="__Fieldmark__19_4233489699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4233489699"/>
      <w:bookmarkStart w:id="38" w:name="__Fieldmark__20_4233489699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4233489699"/>
      <w:bookmarkStart w:id="41" w:name="__Fieldmark__21_4233489699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4233489699"/>
      <w:bookmarkStart w:id="43" w:name="__Fieldmark__22_4233489699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4233489699"/>
      <w:bookmarkStart w:id="45" w:name="__Fieldmark__23_4233489699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4233489699"/>
      <w:bookmarkStart w:id="47" w:name="__Fieldmark__25_4233489699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4233489699"/>
      <w:bookmarkStart w:id="49" w:name="__Fieldmark__26_4233489699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4233489699"/>
      <w:bookmarkStart w:id="51" w:name="__Fieldmark__27_4233489699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4233489699"/>
      <w:bookmarkStart w:id="53" w:name="__Fieldmark__28_4233489699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4233489699"/>
      <w:bookmarkStart w:id="55" w:name="__Fieldmark__29_4233489699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4233489699"/>
      <w:bookmarkStart w:id="57" w:name="__Fieldmark__30_4233489699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4233489699"/>
      <w:bookmarkStart w:id="59" w:name="__Fieldmark__31_4233489699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4233489699"/>
      <w:bookmarkStart w:id="61" w:name="__Fieldmark__33_4233489699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4233489699"/>
      <w:bookmarkStart w:id="63" w:name="__Fieldmark__34_4233489699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4233489699"/>
      <w:bookmarkStart w:id="65" w:name="__Fieldmark__35_4233489699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4233489699"/>
      <w:bookmarkStart w:id="67" w:name="__Fieldmark__36_4233489699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4233489699"/>
      <w:bookmarkStart w:id="69" w:name="__Fieldmark__37_4233489699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4233489699"/>
      <w:bookmarkStart w:id="71" w:name="__Fieldmark__38_4233489699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4233489699"/>
      <w:bookmarkStart w:id="73" w:name="__Fieldmark__39_4233489699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4233489699"/>
      <w:bookmarkStart w:id="79" w:name="__Fieldmark__54_4233489699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4233489699"/>
      <w:bookmarkStart w:id="81" w:name="__Fieldmark__55_4233489699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4233489699"/>
      <w:bookmarkStart w:id="83" w:name="__Fieldmark__56_4233489699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4233489699"/>
      <w:bookmarkStart w:id="86" w:name="__Fieldmark__57_4233489699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4233489699"/>
      <w:bookmarkStart w:id="88" w:name="__Fieldmark__59_4233489699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4233489699"/>
      <w:bookmarkStart w:id="91" w:name="__Fieldmark__60_4233489699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4233489699"/>
      <w:bookmarkStart w:id="93" w:name="__Fieldmark__61_4233489699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4233489699"/>
      <w:bookmarkStart w:id="96" w:name="__Fieldmark__62_4233489699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4233489699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4233489699"/>
      <w:bookmarkStart w:id="100" w:name="__Fieldmark__67_4233489699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4233489699"/>
      <w:bookmarkStart w:id="102" w:name="__Fieldmark__68_4233489699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4233489699"/>
      <w:bookmarkStart w:id="104" w:name="__Fieldmark__69_4233489699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4233489699"/>
      <w:bookmarkStart w:id="106" w:name="__Fieldmark__70_4233489699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4233489699"/>
      <w:bookmarkStart w:id="108" w:name="__Fieldmark__71_4233489699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4233489699"/>
      <w:bookmarkStart w:id="111" w:name="__Fieldmark__74_4233489699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4233489699"/>
      <w:bookmarkStart w:id="114" w:name="__Fieldmark__75_4233489699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4233489699"/>
      <w:bookmarkStart w:id="117" w:name="__Fieldmark__76_4233489699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