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1249137972"/>
      <w:bookmarkStart w:id="4" w:name="__Fieldmark__21_1249137972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1249137972"/>
      <w:bookmarkStart w:id="7" w:name="__Fieldmark__22_1249137972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1249137972"/>
      <w:bookmarkStart w:id="9" w:name="__Fieldmark__23_1249137972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1249137972"/>
      <w:bookmarkStart w:id="11" w:name="__Fieldmark__24_1249137972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1249137972"/>
      <w:bookmarkStart w:id="13" w:name="__Fieldmark__25_1249137972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1249137972"/>
      <w:bookmarkStart w:id="15" w:name="__Fieldmark__26_1249137972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1249137972"/>
      <w:bookmarkStart w:id="17" w:name="__Fieldmark__27_1249137972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249137972"/>
      <w:bookmarkStart w:id="19" w:name="__Fieldmark__28_1249137972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1249137972"/>
      <w:bookmarkStart w:id="21" w:name="__Fieldmark__29_1249137972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1249137972"/>
      <w:bookmarkStart w:id="23" w:name="__Fieldmark__30_1249137972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1249137972"/>
      <w:bookmarkStart w:id="25" w:name="__Fieldmark__31_1249137972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1249137972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1249137972"/>
      <w:bookmarkStart w:id="27" w:name="__Fieldmark__34_1249137972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1249137972"/>
      <w:bookmarkStart w:id="30" w:name="__Fieldmark__36_1249137972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1249137972"/>
      <w:bookmarkStart w:id="32" w:name="__Fieldmark__37_1249137972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1249137972"/>
      <w:bookmarkStart w:id="34" w:name="__Fieldmark__38_1249137972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1249137972"/>
      <w:bookmarkStart w:id="38" w:name="__Fieldmark__39_1249137972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1249137972"/>
      <w:bookmarkStart w:id="40" w:name="__Fieldmark__41_1249137972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1249137972"/>
      <w:bookmarkStart w:id="43" w:name="__Fieldmark__42_1249137972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1249137972"/>
      <w:bookmarkStart w:id="45" w:name="__Fieldmark__43_1249137972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1249137972"/>
      <w:bookmarkStart w:id="48" w:name="__Fieldmark__44_1249137972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1249137972"/>
      <w:bookmarkStart w:id="52" w:name="__Fieldmark__47_1249137972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1249137972"/>
      <w:bookmarkStart w:id="55" w:name="__Fieldmark__48_1249137972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1249137972"/>
      <w:bookmarkStart w:id="57" w:name="__Fieldmark__49_1249137972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1249137972"/>
      <w:bookmarkStart w:id="60" w:name="__Fieldmark__50_1249137972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1249137972"/>
      <w:bookmarkStart w:id="62" w:name="__Fieldmark__51_1249137972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1249137972"/>
      <w:bookmarkStart w:id="64" w:name="__Fieldmark__52_1249137972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1249137972"/>
      <w:bookmarkStart w:id="66" w:name="__Fieldmark__53_1249137972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1249137972"/>
      <w:bookmarkStart w:id="69" w:name="__Fieldmark__54_1249137972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1249137972"/>
      <w:bookmarkStart w:id="71" w:name="__Fieldmark__55_1249137972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1249137972"/>
      <w:bookmarkStart w:id="73" w:name="__Fieldmark__56_1249137972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1249137972"/>
      <w:bookmarkStart w:id="76" w:name="__Fieldmark__57_1249137972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1249137972"/>
      <w:bookmarkStart w:id="78" w:name="__Fieldmark__58_1249137972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1249137972"/>
      <w:bookmarkStart w:id="80" w:name="__Fieldmark__59_1249137972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1249137972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1249137972"/>
      <w:bookmarkStart w:id="84" w:name="__Fieldmark__63_1249137972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1249137972"/>
      <w:bookmarkStart w:id="86" w:name="__Fieldmark__64_1249137972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1249137972"/>
      <w:bookmarkStart w:id="88" w:name="__Fieldmark__65_1249137972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1249137972"/>
      <w:bookmarkStart w:id="90" w:name="__Fieldmark__66_1249137972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1249137972"/>
      <w:bookmarkStart w:id="92" w:name="__Fieldmark__67_1249137972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1249137972"/>
      <w:bookmarkStart w:id="95" w:name="__Fieldmark__70_1249137972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1249137972"/>
      <w:bookmarkStart w:id="98" w:name="__Fieldmark__71_1249137972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1249137972"/>
      <w:bookmarkStart w:id="100" w:name="__Fieldmark__72_1249137972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1249137972"/>
      <w:bookmarkStart w:id="102" w:name="__Fieldmark__73_1249137972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1249137972"/>
      <w:bookmarkStart w:id="104" w:name="__Fieldmark__74_1249137972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1249137972"/>
      <w:bookmarkStart w:id="106" w:name="__Fieldmark__75_1249137972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1249137972"/>
      <w:bookmarkStart w:id="108" w:name="__Fieldmark__76_1249137972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1249137972"/>
      <w:bookmarkStart w:id="110" w:name="__Fieldmark__77_1249137972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1249137972"/>
      <w:bookmarkStart w:id="112" w:name="__Fieldmark__79_1249137972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1249137972"/>
      <w:bookmarkStart w:id="114" w:name="__Fieldmark__80_1249137972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1249137972"/>
      <w:bookmarkStart w:id="116" w:name="__Fieldmark__81_1249137972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1249137972"/>
      <w:bookmarkStart w:id="118" w:name="__Fieldmark__82_1249137972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1249137972"/>
      <w:bookmarkStart w:id="120" w:name="__Fieldmark__83_1249137972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1249137972"/>
      <w:bookmarkStart w:id="122" w:name="__Fieldmark__84_1249137972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1249137972"/>
      <w:bookmarkStart w:id="124" w:name="__Fieldmark__85_1249137972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