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410" w:leader="none"/>
        </w:tabs>
        <w:jc w:val="center"/>
        <w:rPr/>
      </w:pPr>
      <w:r>
        <w:rPr>
          <w:sz w:val="36"/>
          <w:szCs w:val="36"/>
        </w:rPr>
        <w:t>Information on Support Available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  Source of Support</w:t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1 Support title</w:t>
        <w:tab/>
      </w:r>
      <w:r>
        <w:fldChar w:fldCharType="begin">
          <w:ffData>
            <w:name w:val="NSA_A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Titl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2 Support description</w:t>
        <w:tab/>
      </w:r>
      <w:r>
        <w:fldChar w:fldCharType="begin">
          <w:ffData>
            <w:name w:val="NSA_A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Suppor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A.3 Parties</w:t>
        <w:tab/>
      </w:r>
      <w:r>
        <w:fldChar w:fldCharType="begin">
          <w:ffData>
            <w:name w:val="NSA_A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or Part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sz w:val="16"/>
          <w:szCs w:val="16"/>
          <w:bdr w:val="single" w:sz="4" w:space="0" w:color="000000"/>
        </w:rPr>
      </w:pPr>
      <w:r>
        <w:rPr/>
        <w:t>A.4 Government entity providing the resources</w:t>
        <w:br/>
        <w:tab/>
      </w:r>
      <w:r>
        <w:fldChar w:fldCharType="begin">
          <w:ffData>
            <w:name w:val="NSA_A4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Government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through an intermediary, please leave section A.4  empty</w:t>
      </w:r>
    </w:p>
    <w:p>
      <w:pPr>
        <w:pStyle w:val="Normal"/>
        <w:shd w:fill="C6D9F1" w:val="clear"/>
        <w:rPr/>
      </w:pPr>
      <w:r>
        <w:rPr/>
        <w:t>A.4.1 Address</w:t>
        <w:tab/>
        <w:tab/>
      </w:r>
      <w:r>
        <w:fldChar w:fldCharType="begin">
          <w:ffData>
            <w:name w:val="NSA_A4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A.4.2 Contact Person</w:t>
        <w:tab/>
      </w:r>
      <w:r>
        <w:fldChar w:fldCharType="begin">
          <w:ffData>
            <w:name w:val="NSA_A4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A4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3 Phone</w:t>
        <w:tab/>
        <w:tab/>
      </w:r>
      <w:r>
        <w:fldChar w:fldCharType="begin">
          <w:ffData>
            <w:name w:val="NSA_A43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A43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A.4.4 Email</w:t>
        <w:tab/>
        <w:tab/>
      </w:r>
      <w:r>
        <w:fldChar w:fldCharType="begin">
          <w:ffData>
            <w:name w:val="NSA_A44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Alternative Email  </w:t>
      </w:r>
      <w:r>
        <w:fldChar w:fldCharType="begin">
          <w:ffData>
            <w:name w:val="NSA_A4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 xml:space="preserve">B.1 Organization channelling the resources </w:t>
        <w:br/>
      </w:r>
      <w:bookmarkStart w:id="0" w:name="NSA_B1"/>
      <w:r>
        <w:rPr/>
        <w:t xml:space="preserve">               </w:t>
      </w:r>
      <w:r>
        <w:fldChar w:fldCharType="begin">
          <w:ffData>
            <w:name w:val="NSA_B3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he Organisati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0"/>
      <w:r>
        <w:rPr/>
        <w:br/>
      </w:r>
      <w:r>
        <w:rPr>
          <w:i/>
          <w:sz w:val="16"/>
          <w:szCs w:val="16"/>
          <w:bdr w:val="single" w:sz="4" w:space="0" w:color="000000"/>
        </w:rPr>
        <w:t>Note: If the support is provided directly by a government agency, please leave section B empty</w:t>
      </w:r>
    </w:p>
    <w:p>
      <w:pPr>
        <w:pStyle w:val="Normal"/>
        <w:shd w:fill="DBE5F1" w:val="clear"/>
        <w:rPr/>
      </w:pPr>
      <w:r>
        <w:rPr/>
        <w:t>B.1.0 Contact information</w:t>
        <w:br/>
        <w:t xml:space="preserve">B.1.1 Address </w:t>
        <w:tab/>
        <w:tab/>
      </w:r>
      <w:r>
        <w:fldChar w:fldCharType="begin">
          <w:ffData>
            <w:name w:val="NSA_B1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B.1.2 Contact Person</w:t>
        <w:tab/>
      </w:r>
      <w:r>
        <w:fldChar w:fldCharType="begin">
          <w:ffData>
            <w:name w:val="NSA_B1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A_B13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</w:r>
      <w:bookmarkStart w:id="1" w:name="NSA_B22"/>
      <w:r>
        <w:rPr/>
        <w:tab/>
      </w:r>
      <w:r>
        <w:fldChar w:fldCharType="begin">
          <w:ffData>
            <w:name w:val="NSA_B14"/>
            <w:enabled/>
            <w:calcOnExit w:val="0"/>
            <w:textInput>
              <w:type w:val="number"/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A_B14_AltPhon"/>
            <w:enabled/>
            <w:calcOnExit w:val="0"/>
            <w:textInput>
              <w:type w:val="number"/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</w:r>
      <w:bookmarkStart w:id="2" w:name="NSA_B23"/>
      <w:r>
        <w:rPr/>
        <w:tab/>
      </w:r>
      <w:r>
        <w:fldChar w:fldCharType="begin">
          <w:ffData>
            <w:name w:val="NSA_B15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A_B15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B.1.5 Type of organisation</w:t>
        <w:tab/>
      </w:r>
      <w:r>
        <w:fldChar w:fldCharType="begin">
          <w:ffData>
            <w:name w:val="NSA_B2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ype of Organis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>C.1 Used currency</w:t>
        <w:tab/>
      </w:r>
      <w:r>
        <w:fldChar w:fldCharType="begin">
          <w:ffData>
            <w:name w:val="NSA_C1"/>
            <w:enabled/>
            <w:calcOnExit w:val="0"/>
            <w:textInput>
              <w:maxLength w:val="3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 Support available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1 Support available for</w:t>
        <w:tab/>
        <w:tab/>
      </w:r>
      <w:r>
        <w:fldChar w:fldCharType="begin">
          <w:ffData>
            <w:name w:val="NSA_D1_Prep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" w:name="__Fieldmark__21_3006365576"/>
      <w:bookmarkStart w:id="4" w:name="__Fieldmark__21_3006365576"/>
      <w:bookmarkEnd w:id="4"/>
      <w:r>
        <w:rPr/>
      </w:r>
      <w:r>
        <w:rPr/>
        <w:fldChar w:fldCharType="end"/>
      </w:r>
      <w:r>
        <w:rPr/>
        <w:t xml:space="preserve"> Preparation of NAMAs</w:t>
        <w:br/>
        <w:tab/>
      </w:r>
      <w:bookmarkStart w:id="5" w:name="NSA_D1_ImpNama"/>
      <w:r>
        <w:rPr/>
        <w:tab/>
      </w:r>
      <w:r>
        <w:fldChar w:fldCharType="begin">
          <w:ffData>
            <w:name w:val="NSA_D1_ImplNam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22_3006365576"/>
      <w:bookmarkStart w:id="7" w:name="__Fieldmark__22_3006365576"/>
      <w:bookmarkEnd w:id="5"/>
      <w:bookmarkEnd w:id="7"/>
      <w:r>
        <w:rPr/>
      </w:r>
      <w:r>
        <w:rPr/>
        <w:fldChar w:fldCharType="end"/>
      </w:r>
      <w:r>
        <w:rPr/>
        <w:t xml:space="preserve"> Implementation of NAMAs</w:t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1.1 Regional scope </w:t>
        <w:tab/>
        <w:tab/>
      </w:r>
      <w:r>
        <w:fldChar w:fldCharType="begin">
          <w:ffData>
            <w:name w:val="NSA_D11_Afric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23_3006365576"/>
      <w:bookmarkStart w:id="9" w:name="__Fieldmark__23_3006365576"/>
      <w:bookmarkEnd w:id="9"/>
      <w:r>
        <w:rPr/>
      </w:r>
      <w:r>
        <w:rPr/>
        <w:fldChar w:fldCharType="end"/>
      </w:r>
      <w:r>
        <w:rPr/>
        <w:t xml:space="preserve"> Africa</w:t>
        <w:tab/>
        <w:tab/>
      </w:r>
      <w:r>
        <w:fldChar w:fldCharType="begin">
          <w:ffData>
            <w:name w:val="NSA_D11_LatAmeC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4_3006365576"/>
      <w:bookmarkStart w:id="11" w:name="__Fieldmark__24_3006365576"/>
      <w:bookmarkEnd w:id="11"/>
      <w:r>
        <w:rPr/>
      </w:r>
      <w:r>
        <w:rPr/>
        <w:fldChar w:fldCharType="end"/>
      </w:r>
      <w:r>
        <w:rPr/>
        <w:t xml:space="preserve"> Latin America and the Caribbean</w:t>
        <w:br/>
        <w:tab/>
        <w:tab/>
      </w:r>
      <w:r>
        <w:fldChar w:fldCharType="begin">
          <w:ffData>
            <w:name w:val="NSA_D11_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5_3006365576"/>
      <w:bookmarkStart w:id="13" w:name="__Fieldmark__25_3006365576"/>
      <w:bookmarkEnd w:id="13"/>
      <w:r>
        <w:rPr/>
      </w:r>
      <w:r>
        <w:rPr/>
        <w:fldChar w:fldCharType="end"/>
      </w:r>
      <w:r>
        <w:rPr/>
        <w:t xml:space="preserve"> Asia</w:t>
        <w:tab/>
        <w:tab/>
        <w:tab/>
      </w:r>
      <w:r>
        <w:fldChar w:fldCharType="begin">
          <w:ffData>
            <w:name w:val="NSA_D11_EastEurop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6_3006365576"/>
      <w:bookmarkStart w:id="15" w:name="__Fieldmark__26_3006365576"/>
      <w:bookmarkEnd w:id="15"/>
      <w:r>
        <w:rPr/>
      </w:r>
      <w:r>
        <w:rPr/>
        <w:fldChar w:fldCharType="end"/>
      </w:r>
      <w:r>
        <w:rPr/>
        <w:t xml:space="preserve"> East Europe</w:t>
        <w:br/>
        <w:tab/>
        <w:tab/>
      </w:r>
      <w:r>
        <w:fldChar w:fldCharType="begin">
          <w:ffData>
            <w:name w:val="NSA_D11_CenAsi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7_3006365576"/>
      <w:bookmarkStart w:id="17" w:name="__Fieldmark__27_3006365576"/>
      <w:bookmarkEnd w:id="17"/>
      <w:r>
        <w:rPr/>
      </w:r>
      <w:r>
        <w:rPr/>
        <w:fldChar w:fldCharType="end"/>
      </w:r>
      <w:r>
        <w:rPr/>
        <w:t xml:space="preserve"> Central Asia</w:t>
        <w:tab/>
        <w:tab/>
      </w:r>
      <w:r>
        <w:fldChar w:fldCharType="begin">
          <w:ffData>
            <w:name w:val="NSA_D11_MidEasNorAf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8_3006365576"/>
      <w:bookmarkStart w:id="19" w:name="__Fieldmark__28_3006365576"/>
      <w:bookmarkEnd w:id="19"/>
      <w:r>
        <w:rPr/>
      </w:r>
      <w:r>
        <w:rPr/>
        <w:fldChar w:fldCharType="end"/>
      </w:r>
      <w:r>
        <w:rPr/>
        <w:t xml:space="preserve"> Middle East and North Africa</w:t>
        <w:br/>
        <w:tab/>
        <w:tab/>
      </w:r>
      <w:r>
        <w:fldChar w:fldCharType="begin">
          <w:ffData>
            <w:name w:val="NSA_D11_LD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9_3006365576"/>
      <w:bookmarkStart w:id="21" w:name="__Fieldmark__29_3006365576"/>
      <w:bookmarkEnd w:id="21"/>
      <w:r>
        <w:rPr/>
      </w:r>
      <w:r>
        <w:rPr/>
        <w:fldChar w:fldCharType="end"/>
      </w:r>
      <w:r>
        <w:rPr/>
        <w:t xml:space="preserve"> LDCs     </w:t>
        <w:tab/>
        <w:tab/>
      </w:r>
      <w:r>
        <w:fldChar w:fldCharType="begin">
          <w:ffData>
            <w:name w:val="NSA_D11_SID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30_3006365576"/>
      <w:bookmarkStart w:id="23" w:name="__Fieldmark__30_3006365576"/>
      <w:bookmarkEnd w:id="23"/>
      <w:r>
        <w:rPr/>
      </w:r>
      <w:r>
        <w:rPr/>
        <w:fldChar w:fldCharType="end"/>
      </w:r>
      <w:r>
        <w:rPr/>
        <w:t xml:space="preserve"> SIDS</w:t>
        <w:br/>
        <w:tab/>
        <w:tab/>
      </w:r>
      <w:r>
        <w:fldChar w:fldCharType="begin">
          <w:ffData>
            <w:name w:val="NSA_D11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31_3006365576"/>
      <w:bookmarkStart w:id="25" w:name="__Fieldmark__31_3006365576"/>
      <w:bookmarkEnd w:id="25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A_D11_Others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>D.1.2 Comments (provide further details on regional scope)</w:t>
        <w:br/>
        <w:tab/>
      </w:r>
      <w:r>
        <w:fldChar w:fldCharType="begin">
          <w:ffData>
            <w:name w:val="NSA_D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for Regional scope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709" w:hanging="709"/>
        <w:rPr/>
      </w:pPr>
      <w:r>
        <w:rPr/>
        <w:t xml:space="preserve">D.1.2 Target country (if any) : </w:t>
      </w:r>
      <w:r>
        <w:fldChar w:fldCharType="begin">
          <w:ffData>
            <w:name w:val="__Fieldmark__34_3006365576"/>
            <w:enabled/>
            <w:ddList>
              <w:result w:val="0"/>
              <w:listEntry w:val="&lt;please select one&gt;"/>
              <w:listEntry w:val="Andorra"/>
              <w:listEntry w:val="afghanistan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6" w:name="__Fieldmark__34_3006365576"/>
      <w:bookmarkStart w:id="27" w:name="__Fieldmark__34_3006365576"/>
      <w:bookmarkEnd w:id="27"/>
      <w:r/>
      <w:r>
        <w:rPr/>
        <w:fldChar w:fldCharType="end"/>
      </w: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 xml:space="preserve">D.2.1 Amount of Financial Support </w:t>
      </w:r>
      <w:r>
        <w:fldChar w:fldCharType="begin">
          <w:ffData>
            <w:name w:val="NSA_D2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880" w:hanging="2880"/>
        <w:rPr/>
      </w:pPr>
      <w:r>
        <w:rPr/>
        <w:t>D.2.2 Type of financial support</w:t>
        <w:tab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NSP_F12_Grant"/>
      <w:bookmarkStart w:id="29" w:name="__Fieldmark__36_3006365576"/>
      <w:bookmarkStart w:id="30" w:name="__Fieldmark__36_3006365576"/>
      <w:bookmarkEnd w:id="30"/>
      <w:r>
        <w:rPr/>
      </w:r>
      <w:r>
        <w:rPr/>
        <w:fldChar w:fldCharType="end"/>
      </w:r>
      <w:bookmarkEnd w:id="28"/>
      <w:r>
        <w:rPr/>
        <w:t xml:space="preserve"> Grant </w:t>
        <w:tab/>
        <w:tab/>
        <w:t xml:space="preserve">      </w:t>
      </w:r>
      <w:r>
        <w:fldChar w:fldCharType="begin">
          <w:ffData>
            <w:name w:val="NSA_D2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37_3006365576"/>
      <w:bookmarkStart w:id="32" w:name="__Fieldmark__37_3006365576"/>
      <w:bookmarkEnd w:id="32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38_3006365576"/>
      <w:bookmarkStart w:id="34" w:name="__Fieldmark__38_3006365576"/>
      <w:bookmarkEnd w:id="34"/>
      <w:r>
        <w:rPr/>
      </w:r>
      <w:r>
        <w:rPr/>
        <w:fldChar w:fldCharType="end"/>
      </w:r>
      <w:bookmarkStart w:id="35" w:name="NSP_F12_LoanPriv"/>
      <w:r>
        <w:rPr/>
        <w:t xml:space="preserve"> Loan (sovereign)</w:t>
        <w:tab/>
      </w:r>
      <w:bookmarkStart w:id="36" w:name="NSP_F12_Others"/>
      <w:bookmarkEnd w:id="35"/>
      <w:r>
        <w:rPr/>
        <w:t xml:space="preserve">      </w:t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39_3006365576"/>
      <w:bookmarkStart w:id="38" w:name="__Fieldmark__39_3006365576"/>
      <w:bookmarkEnd w:id="36"/>
      <w:bookmarkEnd w:id="3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41_3006365576"/>
      <w:bookmarkStart w:id="40" w:name="__Fieldmark__41_3006365576"/>
      <w:bookmarkEnd w:id="40"/>
      <w:r>
        <w:rPr/>
      </w:r>
      <w:r>
        <w:rPr/>
        <w:fldChar w:fldCharType="end"/>
      </w:r>
      <w:r>
        <w:rPr/>
        <w:t xml:space="preserve"> Loan (Private)</w:t>
        <w:tab/>
        <w:t xml:space="preserve">      </w:t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NSP_F12_Guarantee"/>
      <w:bookmarkStart w:id="42" w:name="__Fieldmark__42_3006365576"/>
      <w:bookmarkStart w:id="43" w:name="__Fieldmark__42_3006365576"/>
      <w:bookmarkEnd w:id="43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43_3006365576"/>
      <w:bookmarkStart w:id="45" w:name="__Fieldmark__43_3006365576"/>
      <w:bookmarkEnd w:id="45"/>
      <w:r>
        <w:rPr/>
      </w:r>
      <w:r>
        <w:rPr/>
        <w:fldChar w:fldCharType="end"/>
      </w:r>
      <w:bookmarkEnd w:id="41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NSP_F12_Equity"/>
      <w:bookmarkStart w:id="47" w:name="__Fieldmark__44_3006365576"/>
      <w:bookmarkStart w:id="48" w:name="__Fieldmark__44_3006365576"/>
      <w:bookmarkEnd w:id="48"/>
      <w:r>
        <w:rPr/>
      </w:r>
      <w:r>
        <w:rPr/>
        <w:fldChar w:fldCharType="end"/>
      </w:r>
      <w:bookmarkEnd w:id="46"/>
      <w:r>
        <w:rPr/>
        <w:t xml:space="preserve"> Equity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3686" w:hanging="3686"/>
        <w:rPr/>
      </w:pPr>
      <w:r>
        <w:rPr/>
        <w:t>D.2.3 Comments on financial support</w:t>
      </w:r>
      <w:bookmarkStart w:id="49" w:name="Text10"/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49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Financi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1 Amount of Technological Support</w:t>
        <w:tab/>
        <w:tab/>
      </w:r>
      <w:r>
        <w:fldChar w:fldCharType="begin">
          <w:ffData>
            <w:name w:val="NSA_D3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2410" w:hanging="2410"/>
        <w:rPr/>
      </w:pPr>
      <w:r>
        <w:rPr/>
        <w:t>D.3.2 Type of Technolog</w:t>
      </w:r>
      <w:bookmarkStart w:id="50" w:name="NSA_E33_Bioenergy"/>
      <w:r>
        <w:rPr/>
        <w:t>y</w:t>
        <w:tab/>
      </w:r>
      <w:r>
        <w:fldChar w:fldCharType="begin">
          <w:ffData>
            <w:name w:val="NSA_D32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47_3006365576"/>
      <w:bookmarkStart w:id="52" w:name="__Fieldmark__47_3006365576"/>
      <w:bookmarkEnd w:id="50"/>
      <w:bookmarkEnd w:id="52"/>
      <w:r>
        <w:rPr/>
      </w:r>
      <w:r>
        <w:rPr/>
        <w:fldChar w:fldCharType="end"/>
      </w:r>
      <w:r>
        <w:rPr/>
        <w:t xml:space="preserve"> Bioenergy</w:t>
        <w:tab/>
        <w:tab/>
        <w:tab/>
      </w:r>
      <w:r>
        <w:fldChar w:fldCharType="begin">
          <w:ffData>
            <w:name w:val="NSA_D32_CleaFue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NSA_E33_EnerEffi"/>
      <w:bookmarkStart w:id="54" w:name="__Fieldmark__48_3006365576"/>
      <w:bookmarkStart w:id="55" w:name="__Fieldmark__48_3006365576"/>
      <w:bookmarkEnd w:id="55"/>
      <w:r>
        <w:rPr/>
      </w:r>
      <w:r>
        <w:rPr/>
        <w:fldChar w:fldCharType="end"/>
      </w:r>
      <w:r>
        <w:rPr/>
        <w:t xml:space="preserve"> Cleaner fuels</w:t>
        <w:br/>
      </w:r>
      <w:r>
        <w:fldChar w:fldCharType="begin">
          <w:ffData>
            <w:name w:val="NSA_D32_EnerEff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49_3006365576"/>
      <w:bookmarkStart w:id="57" w:name="__Fieldmark__49_3006365576"/>
      <w:bookmarkEnd w:id="53"/>
      <w:bookmarkEnd w:id="57"/>
      <w:r>
        <w:rPr/>
      </w:r>
      <w:r>
        <w:rPr/>
        <w:fldChar w:fldCharType="end"/>
      </w:r>
      <w:r>
        <w:rPr/>
        <w:t xml:space="preserve"> Energy Efficiency</w:t>
        <w:tab/>
        <w:tab/>
      </w:r>
      <w:bookmarkStart w:id="58" w:name="NSA_E33_Geothermal"/>
      <w:r>
        <w:rPr/>
        <w:tab/>
      </w:r>
      <w:r>
        <w:fldChar w:fldCharType="begin">
          <w:ffData>
            <w:name w:val="NSA_D32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50_3006365576"/>
      <w:bookmarkStart w:id="60" w:name="__Fieldmark__50_3006365576"/>
      <w:bookmarkEnd w:id="58"/>
      <w:bookmarkEnd w:id="60"/>
      <w:r>
        <w:rPr/>
      </w:r>
      <w:r>
        <w:rPr/>
        <w:fldChar w:fldCharType="end"/>
      </w:r>
      <w:r>
        <w:rPr/>
        <w:t xml:space="preserve"> Geothermal</w:t>
        <w:br/>
      </w:r>
      <w:r>
        <w:fldChar w:fldCharType="begin">
          <w:ffData>
            <w:name w:val="NSA_D32_Hydr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51_3006365576"/>
      <w:bookmarkStart w:id="62" w:name="__Fieldmark__51_3006365576"/>
      <w:bookmarkEnd w:id="62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A_D32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3" w:name="__Fieldmark__52_3006365576"/>
      <w:bookmarkStart w:id="64" w:name="__Fieldmark__52_3006365576"/>
      <w:bookmarkEnd w:id="64"/>
      <w:r>
        <w:rPr/>
      </w:r>
      <w:r>
        <w:rPr/>
        <w:fldChar w:fldCharType="end"/>
      </w:r>
      <w:r>
        <w:rPr/>
        <w:t xml:space="preserve"> Solar</w:t>
        <w:br/>
      </w:r>
      <w:r>
        <w:fldChar w:fldCharType="begin">
          <w:ffData>
            <w:name w:val="NSA_D32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5" w:name="__Fieldmark__53_3006365576"/>
      <w:bookmarkStart w:id="66" w:name="__Fieldmark__53_3006365576"/>
      <w:bookmarkEnd w:id="66"/>
      <w:r>
        <w:rPr/>
      </w:r>
      <w:r>
        <w:rPr/>
        <w:fldChar w:fldCharType="end"/>
      </w:r>
      <w:r>
        <w:rPr/>
        <w:t xml:space="preserve"> Wind</w:t>
        <w:tab/>
        <w:tab/>
        <w:tab/>
      </w:r>
      <w:bookmarkStart w:id="67" w:name="NSA_E33_OceanEnergy"/>
      <w:r>
        <w:rPr/>
        <w:tab/>
      </w:r>
      <w:r>
        <w:fldChar w:fldCharType="begin">
          <w:ffData>
            <w:name w:val="NSA_D32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54_3006365576"/>
      <w:bookmarkStart w:id="69" w:name="__Fieldmark__54_3006365576"/>
      <w:bookmarkEnd w:id="67"/>
      <w:bookmarkEnd w:id="69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A_D32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55_3006365576"/>
      <w:bookmarkStart w:id="71" w:name="__Fieldmark__55_3006365576"/>
      <w:bookmarkEnd w:id="71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NSA_D32_EnergyEndUs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56_3006365576"/>
      <w:bookmarkStart w:id="73" w:name="__Fieldmark__56_3006365576"/>
      <w:bookmarkEnd w:id="73"/>
      <w:r>
        <w:rPr/>
      </w:r>
      <w:r>
        <w:rPr/>
        <w:fldChar w:fldCharType="end"/>
      </w:r>
      <w:r>
        <w:rPr/>
        <w:t xml:space="preserve"> Energy end use</w:t>
        <w:br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Check1"/>
      <w:bookmarkStart w:id="75" w:name="__Fieldmark__57_3006365576"/>
      <w:bookmarkStart w:id="76" w:name="__Fieldmark__57_3006365576"/>
      <w:bookmarkEnd w:id="76"/>
      <w:r>
        <w:rPr/>
      </w:r>
      <w:r>
        <w:rPr/>
        <w:fldChar w:fldCharType="end"/>
      </w:r>
      <w:bookmarkEnd w:id="74"/>
      <w:r>
        <w:rPr/>
        <w:t xml:space="preserve"> Low till / No till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__Fieldmark__58_3006365576"/>
      <w:bookmarkStart w:id="78" w:name="__Fieldmark__58_3006365576"/>
      <w:bookmarkEnd w:id="78"/>
      <w:r>
        <w:rPr/>
      </w:r>
      <w:r>
        <w:rPr/>
        <w:fldChar w:fldCharType="end"/>
      </w:r>
      <w:r>
        <w:rPr/>
        <w:t xml:space="preserve"> Land fill gas collection</w:t>
        <w:br/>
      </w:r>
      <w:r>
        <w:fldChar w:fldCharType="begin">
          <w:ffData>
            <w:name w:val="NSA_D32_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__Fieldmark__59_3006365576"/>
      <w:bookmarkStart w:id="80" w:name="__Fieldmark__59_3006365576"/>
      <w:bookmarkEnd w:id="8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A_D32_OtherT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3.3 Comments on Technological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r>
        <w:rPr/>
        <w:tab/>
      </w:r>
      <w:r>
        <w:fldChar w:fldCharType="begin">
          <w:ffData>
            <w:name w:val="NSA_D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echnological Support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1 Amount of Capacity Building Support</w:t>
        <w:tab/>
      </w:r>
      <w:r>
        <w:fldChar w:fldCharType="begin">
          <w:ffData>
            <w:name w:val="NSA_D4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81" w:name="NSA_D41_Dollars"/>
      <w:r>
        <w:rPr/>
        <w:tab/>
      </w:r>
      <w:r>
        <w:fldChar w:fldCharType="begin">
          <w:ffData>
            <w:name w:val="__Fieldmark__63_3006365576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2" w:name="Dropdown1"/>
      <w:bookmarkStart w:id="83" w:name="__Fieldmark__63_3006365576"/>
      <w:bookmarkStart w:id="84" w:name="__Fieldmark__63_3006365576"/>
      <w:bookmarkEnd w:id="84"/>
      <w:r>
        <w:rPr/>
      </w:r>
      <w:r>
        <w:rPr/>
        <w:fldChar w:fldCharType="end"/>
      </w:r>
      <w:bookmarkEnd w:id="81"/>
      <w:bookmarkEnd w:id="82"/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4395" w:hanging="4395"/>
        <w:rPr/>
      </w:pPr>
      <w:r>
        <w:rPr/>
        <w:t>D.4.2 Type of capacity building support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64_3006365576"/>
      <w:bookmarkStart w:id="86" w:name="__Fieldmark__64_3006365576"/>
      <w:bookmarkEnd w:id="8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65_3006365576"/>
      <w:bookmarkStart w:id="88" w:name="__Fieldmark__65_3006365576"/>
      <w:bookmarkEnd w:id="8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6_3006365576"/>
      <w:bookmarkStart w:id="90" w:name="__Fieldmark__66_3006365576"/>
      <w:bookmarkEnd w:id="9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1" w:name="__Fieldmark__67_3006365576"/>
      <w:bookmarkStart w:id="92" w:name="__Fieldmark__67_3006365576"/>
      <w:bookmarkEnd w:id="9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rPr/>
      </w:pPr>
      <w:r>
        <w:rPr/>
        <w:t>D.4.3 Comments on Capacity Building Support</w:t>
      </w:r>
    </w:p>
    <w:p>
      <w:pPr>
        <w:pStyle w:val="Normal"/>
        <w:shd w:fill="DBE5F1" w:val="clear"/>
        <w:tabs>
          <w:tab w:val="clear" w:pos="720"/>
          <w:tab w:val="left" w:pos="2410" w:leader="none"/>
        </w:tabs>
        <w:ind w:left="1276" w:hanging="1276"/>
        <w:rPr/>
      </w:pPr>
      <w:bookmarkStart w:id="93" w:name="NSA_E43"/>
      <w:r>
        <w:rPr/>
        <w:tab/>
      </w:r>
      <w:r>
        <w:fldChar w:fldCharType="begin">
          <w:ffData>
            <w:name w:val="NSA_D4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93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Capacity Building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410" w:leader="none"/>
        </w:tabs>
        <w:rPr/>
      </w:pPr>
      <w:r>
        <w:rPr/>
        <w:t xml:space="preserve">E. Types of action that may be supported </w:t>
      </w:r>
    </w:p>
    <w:p>
      <w:pPr>
        <w:pStyle w:val="Normal"/>
        <w:shd w:fill="C6D9F1" w:val="clear"/>
        <w:ind w:left="1276" w:hanging="1276"/>
        <w:rPr/>
      </w:pPr>
      <w:r>
        <w:rPr/>
        <w:t xml:space="preserve">E.1 Sector </w:t>
        <w:tab/>
      </w:r>
      <w:r>
        <w:fldChar w:fldCharType="begin">
          <w:ffData>
            <w:name w:val="NSA_E1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__Fieldmark__70_3006365576"/>
      <w:bookmarkStart w:id="95" w:name="__Fieldmark__70_3006365576"/>
      <w:bookmarkEnd w:id="95"/>
      <w:r>
        <w:rPr/>
      </w:r>
      <w:r>
        <w:rPr/>
        <w:fldChar w:fldCharType="end"/>
      </w:r>
      <w:r>
        <w:rPr/>
        <w:t xml:space="preserve"> Energy supply</w:t>
        <w:tab/>
        <w:tab/>
        <w:tab/>
      </w:r>
      <w:bookmarkStart w:id="96" w:name="NSA_E1_TransInfra"/>
      <w:r>
        <w:rPr/>
        <w:tab/>
      </w:r>
      <w:r>
        <w:fldChar w:fldCharType="begin">
          <w:ffData>
            <w:name w:val="NSA_E1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71_3006365576"/>
      <w:bookmarkStart w:id="98" w:name="__Fieldmark__71_3006365576"/>
      <w:bookmarkEnd w:id="98"/>
      <w:r>
        <w:rPr/>
      </w:r>
      <w:r>
        <w:rPr/>
        <w:fldChar w:fldCharType="end"/>
      </w:r>
      <w:bookmarkEnd w:id="96"/>
      <w:r>
        <w:rPr/>
        <w:t xml:space="preserve"> Transport and its Infrastructure</w:t>
        <w:br/>
      </w:r>
      <w:r>
        <w:fldChar w:fldCharType="begin">
          <w:ffData>
            <w:name w:val="NSA_E1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__Fieldmark__72_3006365576"/>
      <w:bookmarkStart w:id="100" w:name="__Fieldmark__72_3006365576"/>
      <w:bookmarkEnd w:id="100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A_E1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73_3006365576"/>
      <w:bookmarkStart w:id="102" w:name="__Fieldmark__73_3006365576"/>
      <w:bookmarkEnd w:id="102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A_E1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74_3006365576"/>
      <w:bookmarkStart w:id="104" w:name="__Fieldmark__74_3006365576"/>
      <w:bookmarkEnd w:id="104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A_E1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5_3006365576"/>
      <w:bookmarkStart w:id="106" w:name="__Fieldmark__75_3006365576"/>
      <w:bookmarkEnd w:id="106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A_E1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6_3006365576"/>
      <w:bookmarkStart w:id="108" w:name="__Fieldmark__76_3006365576"/>
      <w:bookmarkEnd w:id="108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7_3006365576"/>
      <w:bookmarkStart w:id="110" w:name="__Fieldmark__77_3006365576"/>
      <w:bookmarkEnd w:id="110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985" w:hanging="1985"/>
        <w:rPr/>
      </w:pPr>
      <w:r>
        <w:rPr/>
        <w:t>E.2 Type of action</w:t>
        <w:tab/>
      </w:r>
      <w:r>
        <w:fldChar w:fldCharType="begin">
          <w:ffData>
            <w:name w:val="NSA_E2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9_3006365576"/>
      <w:bookmarkStart w:id="112" w:name="__Fieldmark__79_3006365576"/>
      <w:bookmarkEnd w:id="112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A_E2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80_3006365576"/>
      <w:bookmarkStart w:id="114" w:name="__Fieldmark__80_3006365576"/>
      <w:bookmarkEnd w:id="114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A_E2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81_3006365576"/>
      <w:bookmarkStart w:id="116" w:name="__Fieldmark__81_3006365576"/>
      <w:bookmarkEnd w:id="116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A_E2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82_3006365576"/>
      <w:bookmarkStart w:id="118" w:name="__Fieldmark__82_3006365576"/>
      <w:bookmarkEnd w:id="118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A_E2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9" w:name="__Fieldmark__83_3006365576"/>
      <w:bookmarkStart w:id="120" w:name="__Fieldmark__83_3006365576"/>
      <w:bookmarkEnd w:id="120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A_E2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1" w:name="__Fieldmark__84_3006365576"/>
      <w:bookmarkStart w:id="122" w:name="__Fieldmark__84_3006365576"/>
      <w:bookmarkEnd w:id="122"/>
      <w:r>
        <w:rPr/>
      </w:r>
      <w:r>
        <w:rPr/>
        <w:fldChar w:fldCharType="end"/>
      </w:r>
      <w:r>
        <w:rPr/>
        <w:t xml:space="preserve"> Project : other </w:t>
        <w:br/>
      </w:r>
      <w:r>
        <w:fldChar w:fldCharType="begin">
          <w:ffData>
            <w:name w:val="NSA_E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3" w:name="__Fieldmark__85_3006365576"/>
      <w:bookmarkStart w:id="124" w:name="__Fieldmark__85_3006365576"/>
      <w:bookmarkEnd w:id="124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A_E2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134" w:leader="none"/>
        </w:tabs>
        <w:ind w:left="1985" w:hanging="1985"/>
        <w:rPr/>
      </w:pPr>
      <w:r>
        <w:rPr/>
        <w:t xml:space="preserve">F. Process for the provision of support 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1 Description</w:t>
        <w:tab/>
      </w:r>
      <w:bookmarkStart w:id="125" w:name="NSA_G1"/>
      <w:r>
        <w:rPr/>
        <w:tab/>
      </w:r>
      <w:r>
        <w:fldChar w:fldCharType="begin">
          <w:ffData>
            <w:name w:val="NSA_F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125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F.2 Link</w:t>
        <w:tab/>
      </w:r>
      <w:bookmarkStart w:id="126" w:name="NSA_G2"/>
      <w:r>
        <w:rPr/>
        <w:tab/>
      </w:r>
      <w:r>
        <w:fldChar w:fldCharType="begin">
          <w:ffData>
            <w:name w:val="NSA_F2"/>
            <w:enabled/>
            <w:calcOnExit w:val="0"/>
            <w:textInput>
              <w:maxLength w:val="10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12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. enter Link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 Attachment</w:t>
      </w:r>
    </w:p>
    <w:p>
      <w:pPr>
        <w:pStyle w:val="Normal"/>
        <w:shd w:fill="DBE5F1" w:val="clear"/>
        <w:rPr/>
      </w:pPr>
      <w:r>
        <w:rPr/>
        <w:t>G.1  Attachment description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G.2 File</w:t>
        <w:tab/>
        <w:tab/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 Information on support provided:</w:t>
      </w:r>
    </w:p>
    <w:p>
      <w:pPr>
        <w:pStyle w:val="Normal"/>
        <w:shd w:fill="C6D9F1" w:val="clear"/>
        <w:tabs>
          <w:tab w:val="clear" w:pos="720"/>
          <w:tab w:val="left" w:pos="1701" w:leader="none"/>
        </w:tabs>
        <w:ind w:left="1985" w:hanging="1985"/>
        <w:rPr/>
      </w:pPr>
      <w:r>
        <w:rPr/>
        <w:t>H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H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ind w:left="1985" w:hanging="1985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spacing w:before="0" w:after="200"/>
        <w:ind w:left="1985" w:hanging="1985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rFonts w:cs="Calibri"/>
        <w:lang w:val="en-US" w:eastAsia="en-US"/>
      </w:rPr>
      <w:t xml:space="preserve">             </w:t>
    </w:r>
    <w:r>
      <w:rPr>
        <w:rFonts w:cs="Calibri"/>
      </w:rPr>
      <w:t xml:space="preserve">                                                                                 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09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5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4</vt:lpwstr>
  </property>
  <property fmtid="{D5CDD505-2E9C-101B-9397-08002B2CF9AE}" pid="3" name="_dlc_DocIdItemGuid">
    <vt:lpwstr>b3fa95db-8cb9-46a2-8e75-cb824b1b0706</vt:lpwstr>
  </property>
  <property fmtid="{D5CDD505-2E9C-101B-9397-08002B2CF9AE}" pid="4" name="_dlc_DocIdUrl">
    <vt:lpwstr>https://extranet.unfccc.int/Projects/nama/development/_layouts/DocIdRedir.aspx?ID=UUQ4ETQCSYQ3-171-264, UUQ4ETQCSYQ3-171-264</vt:lpwstr>
  </property>
</Properties>
</file>