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38485197"/>
      <w:bookmarkStart w:id="1" w:name="__Fieldmark__3_3038485197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38485197"/>
      <w:bookmarkStart w:id="3" w:name="__Fieldmark__4_3038485197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038485197"/>
      <w:bookmarkStart w:id="5" w:name="__Fieldmark__5_3038485197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038485197"/>
      <w:bookmarkStart w:id="7" w:name="__Fieldmark__6_3038485197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3038485197"/>
      <w:bookmarkStart w:id="9" w:name="__Fieldmark__7_3038485197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3038485197"/>
      <w:bookmarkStart w:id="11" w:name="__Fieldmark__8_3038485197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3038485197"/>
      <w:bookmarkStart w:id="13" w:name="__Fieldmark__9_3038485197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3038485197"/>
      <w:bookmarkStart w:id="15" w:name="__Fieldmark__10_3038485197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3038485197"/>
      <w:bookmarkStart w:id="18" w:name="__Fieldmark__12_3038485197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3038485197"/>
      <w:bookmarkStart w:id="21" w:name="__Fieldmark__13_3038485197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3038485197"/>
      <w:bookmarkStart w:id="23" w:name="__Fieldmark__14_3038485197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3038485197"/>
      <w:bookmarkStart w:id="25" w:name="__Fieldmark__15_3038485197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3038485197"/>
      <w:bookmarkStart w:id="27" w:name="__Fieldmark__16_3038485197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3038485197"/>
      <w:bookmarkStart w:id="29" w:name="__Fieldmark__17_3038485197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3038485197"/>
      <w:bookmarkStart w:id="31" w:name="__Fieldmark__18_3038485197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3038485197"/>
      <w:bookmarkStart w:id="33" w:name="__Fieldmark__19_3038485197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3038485197"/>
      <w:bookmarkStart w:id="35" w:name="__Fieldmark__20_3038485197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3038485197"/>
      <w:bookmarkStart w:id="38" w:name="__Fieldmark__21_3038485197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3038485197"/>
      <w:bookmarkStart w:id="40" w:name="__Fieldmark__22_3038485197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3038485197"/>
      <w:bookmarkStart w:id="42" w:name="__Fieldmark__23_3038485197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3038485197"/>
      <w:bookmarkStart w:id="44" w:name="__Fieldmark__25_3038485197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3038485197"/>
      <w:bookmarkStart w:id="46" w:name="__Fieldmark__26_3038485197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3038485197"/>
      <w:bookmarkStart w:id="48" w:name="__Fieldmark__27_3038485197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3038485197"/>
      <w:bookmarkStart w:id="50" w:name="__Fieldmark__28_3038485197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3038485197"/>
      <w:bookmarkStart w:id="52" w:name="__Fieldmark__29_3038485197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3038485197"/>
      <w:bookmarkStart w:id="54" w:name="__Fieldmark__30_3038485197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3038485197"/>
      <w:bookmarkStart w:id="56" w:name="__Fieldmark__31_3038485197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3038485197"/>
      <w:bookmarkStart w:id="58" w:name="__Fieldmark__33_3038485197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3038485197"/>
      <w:bookmarkStart w:id="60" w:name="__Fieldmark__34_3038485197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3038485197"/>
      <w:bookmarkStart w:id="62" w:name="__Fieldmark__35_3038485197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3038485197"/>
      <w:bookmarkStart w:id="64" w:name="__Fieldmark__36_3038485197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3038485197"/>
      <w:bookmarkStart w:id="66" w:name="__Fieldmark__37_3038485197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3038485197"/>
      <w:bookmarkStart w:id="68" w:name="__Fieldmark__38_3038485197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3038485197"/>
      <w:bookmarkStart w:id="70" w:name="__Fieldmark__39_3038485197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3038485197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3038485197"/>
      <w:bookmarkStart w:id="75" w:name="__Fieldmark__59_3038485197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