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3565796"/>
      <w:bookmarkStart w:id="1" w:name="__Fieldmark__3_2673565796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3565796"/>
      <w:bookmarkStart w:id="3" w:name="__Fieldmark__4_2673565796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73565796"/>
      <w:bookmarkStart w:id="5" w:name="__Fieldmark__5_2673565796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673565796"/>
      <w:bookmarkStart w:id="7" w:name="__Fieldmark__6_2673565796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673565796"/>
      <w:bookmarkStart w:id="9" w:name="__Fieldmark__7_2673565796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673565796"/>
      <w:bookmarkStart w:id="11" w:name="__Fieldmark__8_2673565796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673565796"/>
      <w:bookmarkStart w:id="13" w:name="__Fieldmark__9_2673565796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673565796"/>
      <w:bookmarkStart w:id="15" w:name="__Fieldmark__10_2673565796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673565796"/>
      <w:bookmarkStart w:id="18" w:name="__Fieldmark__12_2673565796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673565796"/>
      <w:bookmarkStart w:id="21" w:name="__Fieldmark__13_2673565796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673565796"/>
      <w:bookmarkStart w:id="23" w:name="__Fieldmark__14_2673565796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673565796"/>
      <w:bookmarkStart w:id="25" w:name="__Fieldmark__15_2673565796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673565796"/>
      <w:bookmarkStart w:id="27" w:name="__Fieldmark__16_2673565796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673565796"/>
      <w:bookmarkStart w:id="29" w:name="__Fieldmark__17_2673565796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673565796"/>
      <w:bookmarkStart w:id="31" w:name="__Fieldmark__18_2673565796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673565796"/>
      <w:bookmarkStart w:id="33" w:name="__Fieldmark__19_2673565796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673565796"/>
      <w:bookmarkStart w:id="35" w:name="__Fieldmark__20_2673565796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673565796"/>
      <w:bookmarkStart w:id="38" w:name="__Fieldmark__21_2673565796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673565796"/>
      <w:bookmarkStart w:id="40" w:name="__Fieldmark__22_2673565796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673565796"/>
      <w:bookmarkStart w:id="42" w:name="__Fieldmark__23_2673565796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673565796"/>
      <w:bookmarkStart w:id="44" w:name="__Fieldmark__25_2673565796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673565796"/>
      <w:bookmarkStart w:id="46" w:name="__Fieldmark__26_2673565796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673565796"/>
      <w:bookmarkStart w:id="48" w:name="__Fieldmark__27_2673565796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673565796"/>
      <w:bookmarkStart w:id="50" w:name="__Fieldmark__28_2673565796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673565796"/>
      <w:bookmarkStart w:id="52" w:name="__Fieldmark__29_2673565796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673565796"/>
      <w:bookmarkStart w:id="54" w:name="__Fieldmark__30_2673565796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673565796"/>
      <w:bookmarkStart w:id="56" w:name="__Fieldmark__31_2673565796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673565796"/>
      <w:bookmarkStart w:id="58" w:name="__Fieldmark__33_2673565796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673565796"/>
      <w:bookmarkStart w:id="60" w:name="__Fieldmark__34_2673565796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673565796"/>
      <w:bookmarkStart w:id="62" w:name="__Fieldmark__35_2673565796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673565796"/>
      <w:bookmarkStart w:id="64" w:name="__Fieldmark__36_2673565796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673565796"/>
      <w:bookmarkStart w:id="66" w:name="__Fieldmark__37_2673565796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673565796"/>
      <w:bookmarkStart w:id="68" w:name="__Fieldmark__38_2673565796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673565796"/>
      <w:bookmarkStart w:id="70" w:name="__Fieldmark__39_2673565796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673565796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673565796"/>
      <w:bookmarkStart w:id="75" w:name="__Fieldmark__59_2673565796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