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for Recognition</w:t>
      </w:r>
    </w:p>
    <w:p>
      <w:pPr>
        <w:pStyle w:val="Normal"/>
        <w:shd w:fill="DBE5F1" w:val="clear"/>
        <w:ind w:left="3261" w:hanging="3261"/>
        <w:rPr/>
      </w:pPr>
      <w:r>
        <w:rPr/>
        <w:t>A Overview</w:t>
      </w:r>
    </w:p>
    <w:p>
      <w:pPr>
        <w:pStyle w:val="Normal"/>
        <w:shd w:fill="DBE5F1" w:val="clear"/>
        <w:ind w:left="3261" w:hanging="3261"/>
        <w:rPr/>
      </w:pPr>
      <w:r>
        <w:rPr/>
        <w:t>A.1 Party</w:t>
        <w:tab/>
      </w:r>
      <w:r>
        <w:fldChar w:fldCharType="begin">
          <w:ffData>
            <w:name w:val="NSR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261" w:hanging="3261"/>
        <w:rPr/>
      </w:pPr>
      <w:r>
        <w:rPr/>
        <w:t>A.2 Title of Mitigation Action</w:t>
        <w:tab/>
      </w:r>
      <w:r>
        <w:fldChar w:fldCharType="begin">
          <w:ffData>
            <w:name w:val="NSR_A2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itle of Mitigation ac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261" w:hanging="3261"/>
        <w:rPr/>
      </w:pPr>
      <w:r>
        <w:rPr/>
        <w:t>A.3 Description of mitigation action</w:t>
        <w:tab/>
      </w:r>
      <w:r>
        <w:fldChar w:fldCharType="begin">
          <w:ffData>
            <w:name w:val="NSR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276" w:hanging="1276"/>
        <w:rPr/>
      </w:pPr>
      <w:r>
        <w:rPr/>
        <w:t xml:space="preserve">A.4 Sector </w:t>
        <w:tab/>
      </w:r>
      <w:r>
        <w:fldChar w:fldCharType="begin">
          <w:ffData>
            <w:name w:val="NSR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39815673"/>
      <w:bookmarkStart w:id="1" w:name="__Fieldmark__3_3439815673"/>
      <w:bookmarkEnd w:id="1"/>
      <w:r>
        <w:rPr/>
      </w:r>
      <w:r>
        <w:rPr/>
        <w:fldChar w:fldCharType="end"/>
      </w:r>
      <w:r>
        <w:rPr/>
        <w:t xml:space="preserve"> Energy supply</w:t>
        <w:tab/>
        <w:tab/>
        <w:tab/>
        <w:tab/>
      </w:r>
      <w:r>
        <w:fldChar w:fldCharType="begin">
          <w:ffData>
            <w:name w:val="NSR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39815673"/>
      <w:bookmarkStart w:id="3" w:name="__Fieldmark__4_3439815673"/>
      <w:bookmarkEnd w:id="3"/>
      <w:r>
        <w:rPr/>
      </w:r>
      <w:r>
        <w:rPr/>
        <w:fldChar w:fldCharType="end"/>
      </w:r>
      <w:r>
        <w:rPr/>
        <w:t xml:space="preserve"> Transport and its Infrastructure</w:t>
        <w:br/>
      </w:r>
      <w:r>
        <w:fldChar w:fldCharType="begin">
          <w:ffData>
            <w:name w:val="NSR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439815673"/>
      <w:bookmarkStart w:id="5" w:name="__Fieldmark__5_3439815673"/>
      <w:bookmarkEnd w:id="5"/>
      <w:r>
        <w:rPr/>
      </w:r>
      <w:r>
        <w:rPr/>
        <w:fldChar w:fldCharType="end"/>
      </w:r>
      <w:r>
        <w:rPr/>
        <w:t xml:space="preserve"> Residential and Commercial buildings</w:t>
        <w:tab/>
      </w:r>
      <w:r>
        <w:fldChar w:fldCharType="begin">
          <w:ffData>
            <w:name w:val="NSR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439815673"/>
      <w:bookmarkStart w:id="7" w:name="__Fieldmark__6_3439815673"/>
      <w:bookmarkEnd w:id="7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R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7_3439815673"/>
      <w:bookmarkStart w:id="9" w:name="__Fieldmark__7_3439815673"/>
      <w:bookmarkEnd w:id="9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R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8_3439815673"/>
      <w:bookmarkStart w:id="11" w:name="__Fieldmark__8_3439815673"/>
      <w:bookmarkEnd w:id="11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R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9_3439815673"/>
      <w:bookmarkStart w:id="13" w:name="__Fieldmark__9_3439815673"/>
      <w:bookmarkEnd w:id="13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0_3439815673"/>
      <w:bookmarkStart w:id="15" w:name="__Fieldmark__10_3439815673"/>
      <w:bookmarkEnd w:id="15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16" w:name="Dropdown3"/>
      <w:r>
        <w:rPr/>
        <w:tab/>
      </w:r>
      <w:r>
        <w:fldChar w:fldCharType="begin">
          <w:ffData>
            <w:name w:val="NSR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2_3439815673"/>
      <w:bookmarkStart w:id="18" w:name="__Fieldmark__12_3439815673"/>
      <w:bookmarkEnd w:id="16"/>
      <w:bookmarkEnd w:id="18"/>
      <w:r>
        <w:rPr/>
      </w:r>
      <w:r>
        <w:rPr/>
        <w:fldChar w:fldCharType="end"/>
      </w:r>
      <w:bookmarkStart w:id="19" w:name="NSR_A5_CleanerFuels"/>
      <w:r>
        <w:rPr/>
        <w:t xml:space="preserve"> Bioenergy</w:t>
        <w:tab/>
        <w:tab/>
        <w:tab/>
      </w:r>
      <w:r>
        <w:fldChar w:fldCharType="begin">
          <w:ffData>
            <w:name w:val="NSR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3_3439815673"/>
      <w:bookmarkStart w:id="21" w:name="__Fieldmark__13_3439815673"/>
      <w:bookmarkEnd w:id="21"/>
      <w:r>
        <w:rPr/>
      </w:r>
      <w:r>
        <w:rPr/>
        <w:fldChar w:fldCharType="end"/>
      </w:r>
      <w:bookmarkEnd w:id="19"/>
      <w:r>
        <w:rPr/>
        <w:t xml:space="preserve"> Cleaner Fuels</w:t>
        <w:br/>
      </w:r>
      <w:r>
        <w:fldChar w:fldCharType="begin">
          <w:ffData>
            <w:name w:val="NSR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4_3439815673"/>
      <w:bookmarkStart w:id="23" w:name="__Fieldmark__14_3439815673"/>
      <w:bookmarkEnd w:id="23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R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5_3439815673"/>
      <w:bookmarkStart w:id="25" w:name="__Fieldmark__15_3439815673"/>
      <w:bookmarkEnd w:id="25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R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6_3439815673"/>
      <w:bookmarkStart w:id="27" w:name="__Fieldmark__16_3439815673"/>
      <w:bookmarkEnd w:id="27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R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7_3439815673"/>
      <w:bookmarkStart w:id="29" w:name="__Fieldmark__17_3439815673"/>
      <w:bookmarkEnd w:id="29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R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8_3439815673"/>
      <w:bookmarkStart w:id="31" w:name="__Fieldmark__18_3439815673"/>
      <w:bookmarkEnd w:id="31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R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9_3439815673"/>
      <w:bookmarkStart w:id="33" w:name="__Fieldmark__19_3439815673"/>
      <w:bookmarkEnd w:id="33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R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20_3439815673"/>
      <w:bookmarkStart w:id="35" w:name="__Fieldmark__20_3439815673"/>
      <w:bookmarkEnd w:id="35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Check1"/>
      <w:bookmarkStart w:id="37" w:name="__Fieldmark__21_3439815673"/>
      <w:bookmarkStart w:id="38" w:name="__Fieldmark__21_3439815673"/>
      <w:bookmarkEnd w:id="38"/>
      <w:r>
        <w:rPr/>
      </w:r>
      <w:r>
        <w:rPr/>
        <w:fldChar w:fldCharType="end"/>
      </w:r>
      <w:bookmarkEnd w:id="36"/>
      <w:r>
        <w:rPr/>
        <w:t xml:space="preserve"> Low till / No till</w:t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22_3439815673"/>
      <w:bookmarkStart w:id="40" w:name="__Fieldmark__22_3439815673"/>
      <w:bookmarkEnd w:id="40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R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23_3439815673"/>
      <w:bookmarkStart w:id="42" w:name="__Fieldmark__23_3439815673"/>
      <w:bookmarkEnd w:id="4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R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R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5_3439815673"/>
      <w:bookmarkStart w:id="44" w:name="__Fieldmark__25_3439815673"/>
      <w:bookmarkEnd w:id="44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R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6_3439815673"/>
      <w:bookmarkStart w:id="46" w:name="__Fieldmark__26_3439815673"/>
      <w:bookmarkEnd w:id="46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R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7_3439815673"/>
      <w:bookmarkStart w:id="48" w:name="__Fieldmark__27_3439815673"/>
      <w:bookmarkEnd w:id="48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R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8_3439815673"/>
      <w:bookmarkStart w:id="50" w:name="__Fieldmark__28_3439815673"/>
      <w:bookmarkEnd w:id="50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R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9_3439815673"/>
      <w:bookmarkStart w:id="52" w:name="__Fieldmark__29_3439815673"/>
      <w:bookmarkEnd w:id="52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R_A6_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30_3439815673"/>
      <w:bookmarkStart w:id="54" w:name="__Fieldmark__30_3439815673"/>
      <w:bookmarkEnd w:id="54"/>
      <w:r>
        <w:rPr/>
      </w:r>
      <w:r>
        <w:rPr/>
        <w:fldChar w:fldCharType="end"/>
      </w:r>
      <w:r>
        <w:rPr/>
        <w:t xml:space="preserve"> Project: Other</w:t>
        <w:br/>
      </w:r>
      <w:r>
        <w:fldChar w:fldCharType="begin">
          <w:ffData>
            <w:name w:val="NSR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31_3439815673"/>
      <w:bookmarkStart w:id="56" w:name="__Fieldmark__31_3439815673"/>
      <w:bookmarkEnd w:id="56"/>
      <w:r>
        <w:rPr/>
      </w:r>
      <w:r>
        <w:rPr/>
        <w:fldChar w:fldCharType="end"/>
      </w:r>
      <w:r>
        <w:rPr/>
        <w:t xml:space="preserve"> Others: </w:t>
      </w:r>
      <w:r>
        <w:fldChar w:fldCharType="begin">
          <w:ffData>
            <w:name w:val="NSR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7" w:name="__Fieldmark__33_3439815673"/>
      <w:bookmarkStart w:id="58" w:name="__Fieldmark__33_3439815673"/>
      <w:bookmarkEnd w:id="58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O</w:t>
      </w:r>
      <w:r>
        <w:rPr>
          <w:rFonts w:cs="Calibri"/>
          <w:vertAlign w:val="subscript"/>
        </w:rPr>
        <w:t>2</w:t>
      </w:r>
      <w:r>
        <w:rPr>
          <w:rFonts w:cs="Calibri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9" w:name="__Fieldmark__34_3439815673"/>
      <w:bookmarkStart w:id="60" w:name="__Fieldmark__34_3439815673"/>
      <w:bookmarkEnd w:id="6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H</w:t>
      </w:r>
      <w:r>
        <w:rPr>
          <w:rFonts w:cs="Calibri"/>
          <w:vertAlign w:val="subscript"/>
        </w:rPr>
        <w:t>4</w:t>
      </w:r>
      <w:r>
        <w:rPr>
          <w:rFonts w:cs="Calibri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1" w:name="__Fieldmark__35_3439815673"/>
      <w:bookmarkStart w:id="62" w:name="__Fieldmark__35_3439815673"/>
      <w:bookmarkEnd w:id="62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N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3" w:name="__Fieldmark__36_3439815673"/>
      <w:bookmarkStart w:id="64" w:name="__Fieldmark__36_3439815673"/>
      <w:bookmarkEnd w:id="64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5" w:name="__Fieldmark__37_3439815673"/>
      <w:bookmarkStart w:id="66" w:name="__Fieldmark__37_3439815673"/>
      <w:bookmarkEnd w:id="66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7" w:name="__Fieldmark__38_3439815673"/>
      <w:bookmarkStart w:id="68" w:name="__Fieldmark__38_3439815673"/>
      <w:bookmarkEnd w:id="68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SF</w:t>
      </w:r>
      <w:r>
        <w:rPr>
          <w:rFonts w:cs="Calibri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9" w:name="__Fieldmark__39_3439815673"/>
      <w:bookmarkStart w:id="70" w:name="__Fieldmark__39_3439815673"/>
      <w:bookmarkEnd w:id="7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C6D9F1" w:val="clear"/>
        <w:rPr/>
      </w:pPr>
      <w:r>
        <w:rPr/>
        <w:t>B.1.0 Name</w:t>
        <w:tab/>
        <w:tab/>
      </w:r>
      <w:r>
        <w:fldChar w:fldCharType="begin">
          <w:ffData>
            <w:name w:val="NSR_B1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1 Address</w:t>
        <w:tab/>
        <w:tab/>
      </w:r>
      <w:r>
        <w:fldChar w:fldCharType="begin">
          <w:ffData>
            <w:name w:val="NSI_B2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>
          <w:bdr w:val="single" w:sz="4" w:space="0" w:color="000000"/>
        </w:rPr>
      </w:pPr>
      <w:r>
        <w:rPr/>
        <w:t>B.1.2 Contact Person</w:t>
        <w:tab/>
      </w:r>
      <w:r>
        <w:fldChar w:fldCharType="begin">
          <w:ffData>
            <w:name w:val="NSR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R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I_B2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R_B23_AltPhon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I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R_B2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FFFFFF" w:val="clea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hd w:fill="DBE5F1" w:val="clear"/>
        <w:rPr/>
      </w:pPr>
      <w:r>
        <w:rPr/>
        <w:t>C.   Expected timeframe for the implementation of the mitigation action</w:t>
      </w:r>
    </w:p>
    <w:p>
      <w:pPr>
        <w:pStyle w:val="Normal"/>
        <w:shd w:fill="DBE5F1" w:val="clear"/>
        <w:rPr/>
      </w:pPr>
      <w:r>
        <w:rPr/>
        <w:t>C.1 Number of years for completion</w:t>
        <w:tab/>
        <w:tab/>
      </w:r>
      <w:r>
        <w:fldChar w:fldCharType="begin">
          <w:ffData>
            <w:name w:val="NSR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C.2 Expected start year of implementation</w:t>
      </w:r>
      <w:bookmarkStart w:id="71" w:name="Text8"/>
      <w:r>
        <w:rPr/>
        <w:tab/>
      </w:r>
      <w:r>
        <w:fldChar w:fldCharType="begin">
          <w:ffData>
            <w:name w:val="NSR_C2"/>
            <w:enabled/>
            <w:calcOnExit w:val="0"/>
            <w:textInput>
              <w:type w:val="number"/>
              <w:maxLength w:val="25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Year here 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D.1 Used Currency</w:t>
        <w:tab/>
      </w:r>
      <w:r>
        <w:fldChar w:fldCharType="begin">
          <w:ffData>
            <w:name w:val="NSR_D1_UsedCurr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DBE5F1" w:val="clear"/>
        <w:ind w:left="3686" w:hanging="3686"/>
        <w:rPr/>
      </w:pPr>
      <w:r>
        <w:rPr/>
        <w:t>E  Cost</w:t>
      </w:r>
    </w:p>
    <w:p>
      <w:pPr>
        <w:pStyle w:val="Normal"/>
        <w:shd w:fill="DBE5F1" w:val="clear"/>
        <w:rPr/>
      </w:pPr>
      <w:r>
        <w:rPr/>
        <w:t>E.1.1  Estimated full cost of preparation</w:t>
      </w:r>
      <w:bookmarkStart w:id="72" w:name="Text11"/>
      <w:r>
        <w:rPr/>
        <w:tab/>
        <w:tab/>
        <w:tab/>
      </w:r>
      <w:r>
        <w:fldChar w:fldCharType="begin">
          <w:ffData>
            <w:name w:val="NSR_E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</w:t>
      </w:r>
      <w:r>
        <w:rPr>
          <w:u w:val="single"/>
        </w:rPr>
        <w:t>&lt;to be filled automatically&gt;</w:t>
        <w:br/>
      </w:r>
      <w:r>
        <w:rPr/>
        <w:br/>
        <w:t>E.1.2  Comments on estimated full cost of preparation</w:t>
        <w:br/>
        <w:tab/>
        <w:tab/>
        <w:tab/>
      </w:r>
      <w:r>
        <w:fldChar w:fldCharType="begin">
          <w:ffData>
            <w:name w:val="Unnamed Copy 1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E.2.1 Estimated full cost of implementation</w:t>
        <w:tab/>
        <w:tab/>
      </w:r>
      <w:r>
        <w:fldChar w:fldCharType="begin">
          <w:ffData>
            <w:name w:val="NSR_E2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  <w:r>
        <w:rPr/>
        <w:br/>
        <w:br/>
        <w:t>E.2.2 Comments on estimated full cost of implementation</w:t>
        <w:br/>
        <w:tab/>
        <w:tab/>
        <w:tab/>
      </w:r>
      <w:r>
        <w:fldChar w:fldCharType="begin">
          <w:ffData>
            <w:name w:val="Unnamed Copy 2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E.3.1 Estimated incremental cost of implementation</w:t>
        <w:tab/>
      </w:r>
      <w:r>
        <w:fldChar w:fldCharType="begin">
          <w:ffData>
            <w:name w:val="NSR_E3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  <w:br/>
      </w:r>
      <w:r>
        <w:rPr/>
        <w:br/>
        <w:t>E.3.2 Comments on estimated incremental cost of implementation</w:t>
      </w:r>
    </w:p>
    <w:p>
      <w:pPr>
        <w:pStyle w:val="Normal"/>
        <w:shd w:fill="DBE5F1" w:val="clear"/>
        <w:rPr/>
      </w:pPr>
      <w:r>
        <w:rPr/>
        <w:tab/>
        <w:tab/>
        <w:tab/>
      </w:r>
      <w:r>
        <w:fldChar w:fldCharType="begin">
          <w:ffData>
            <w:name w:val="Unnamed Copy 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F  Estimated emission reductions</w:t>
      </w:r>
    </w:p>
    <w:p>
      <w:pPr>
        <w:pStyle w:val="Normal"/>
        <w:shd w:fill="C6D9F1" w:val="clear"/>
        <w:rPr/>
      </w:pPr>
      <w:r>
        <w:rPr/>
        <w:t xml:space="preserve">F.1 Amount  </w:t>
        <w:tab/>
        <w:tab/>
      </w:r>
      <w:r>
        <w:fldChar w:fldCharType="begin">
          <w:ffData>
            <w:name w:val="NSR_F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F.2 Unit  </w:t>
      </w:r>
      <w:bookmarkStart w:id="73" w:name="Dropdown4"/>
      <w:r>
        <w:rPr/>
        <w:tab/>
        <w:tab/>
      </w:r>
      <w:r>
        <w:fldChar w:fldCharType="begin">
          <w:ffData>
            <w:name w:val="__Fieldmark__59_3439815673"/>
            <w:enabled/>
            <w:ddList>
              <w:result w:val="0"/>
              <w:listEntry w:val="MtCO2e"/>
              <w:listEntry w:val="MtC02e/y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4" w:name="__Fieldmark__59_3439815673"/>
      <w:bookmarkStart w:id="75" w:name="__Fieldmark__59_3439815673"/>
      <w:bookmarkEnd w:id="73"/>
      <w:bookmarkEnd w:id="75"/>
      <w:r/>
      <w:r>
        <w:rPr/>
        <w:fldChar w:fldCharType="end"/>
      </w:r>
      <w:r>
        <w:rPr/>
      </w:r>
    </w:p>
    <w:p>
      <w:pPr>
        <w:pStyle w:val="Normal"/>
        <w:shd w:fill="C6D9F1" w:val="clear"/>
        <w:ind w:left="709" w:hanging="709"/>
        <w:rPr/>
      </w:pPr>
      <w:r>
        <w:rPr/>
        <w:t xml:space="preserve">F.3 Additional information (e.g. if available, information on the methodological approach followed): </w:t>
        <w:tab/>
      </w:r>
      <w:r>
        <w:fldChar w:fldCharType="begin">
          <w:ffData>
            <w:name w:val="NSR_F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itional informa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4111" w:hanging="4111"/>
        <w:rPr/>
      </w:pPr>
      <w:r>
        <w:rPr/>
        <w:t>G.1 Other indicators of implementation</w:t>
        <w:tab/>
      </w:r>
      <w:r>
        <w:fldChar w:fldCharType="begin">
          <w:ffData>
            <w:name w:val="NSR_H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C6D9F1" w:val="clear"/>
        <w:ind w:left="4111" w:hanging="4111"/>
        <w:rPr/>
      </w:pPr>
      <w:r>
        <w:rPr/>
        <w:t>H.1 Other relevant information including co-benefits for local sustainable development</w:t>
        <w:br/>
      </w:r>
      <w:r>
        <w:fldChar w:fldCharType="begin">
          <w:ffData>
            <w:name w:val="NSR_I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DBE5F1" w:val="clear"/>
        <w:rPr/>
      </w:pPr>
      <w:r>
        <w:rPr/>
        <w:t>I  Relevant National Policies strategies, plans and programmes and/or other mitigation action</w:t>
      </w:r>
    </w:p>
    <w:p>
      <w:pPr>
        <w:pStyle w:val="Normal"/>
        <w:shd w:fill="DBE5F1" w:val="clear"/>
        <w:rPr/>
      </w:pPr>
      <w:r>
        <w:rPr/>
        <w:t>I.1 Relevant National Policies</w:t>
      </w:r>
      <w:bookmarkStart w:id="76" w:name="NSI_J1_ReleNatPol"/>
      <w:r>
        <w:rPr/>
        <w:tab/>
        <w:tab/>
      </w:r>
      <w:r>
        <w:fldChar w:fldCharType="begin">
          <w:ffData>
            <w:name w:val="NSR_J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77" w:name="NSR_J1_Copy_1"/>
      <w:bookmarkEnd w:id="7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7"/>
    </w:p>
    <w:p>
      <w:pPr>
        <w:pStyle w:val="Normal"/>
        <w:shd w:fill="DBE5F1" w:val="clear"/>
        <w:rPr/>
      </w:pPr>
      <w:r>
        <w:rPr/>
        <w:t xml:space="preserve">I.2 Links to other mitigation actions  </w:t>
      </w:r>
      <w:bookmarkStart w:id="78" w:name="NSR_J2"/>
      <w:r>
        <w:rPr/>
        <w:tab/>
      </w:r>
      <w:r>
        <w:fldChar w:fldCharType="begin">
          <w:ffData>
            <w:name w:val="NSR_J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8"/>
    </w:p>
    <w:p>
      <w:pPr>
        <w:pStyle w:val="Normal"/>
        <w:shd w:fill="C6D9F1" w:val="clear"/>
        <w:rPr/>
      </w:pPr>
      <w:r>
        <w:rPr/>
        <w:t>J Attachments</w:t>
      </w:r>
    </w:p>
    <w:p>
      <w:pPr>
        <w:pStyle w:val="Normal"/>
        <w:shd w:fill="C6D9F1" w:val="clear"/>
        <w:rPr/>
      </w:pPr>
      <w:r>
        <w:rPr/>
        <w:t>J.1 Attachment description</w:t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ttachment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spacing w:before="0" w:after="200"/>
        <w:rPr/>
      </w:pPr>
      <w:r>
        <w:rPr/>
        <w:t>J.2 File</w:t>
        <w:tab/>
        <w:tab/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  <w:t xml:space="preserve">                  </w:t>
    </w:r>
    <w:r>
      <w:rPr/>
      <w:t xml:space="preserve">                                                                                   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76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4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3</vt:lpwstr>
  </property>
  <property fmtid="{D5CDD505-2E9C-101B-9397-08002B2CF9AE}" pid="3" name="_dlc_DocIdItemGuid">
    <vt:lpwstr>b7569bdb-d275-4295-9f10-a0cb108fafe2</vt:lpwstr>
  </property>
  <property fmtid="{D5CDD505-2E9C-101B-9397-08002B2CF9AE}" pid="4" name="_dlc_DocIdUrl">
    <vt:lpwstr>https://extranet.unfccc.int/Projects/nama/development/_layouts/DocIdRedir.aspx?ID=UUQ4ETQCSYQ3-171-263, UUQ4ETQCSYQ3-171-263</vt:lpwstr>
  </property>
</Properties>
</file>