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for Recognition</w:t>
      </w:r>
    </w:p>
    <w:p>
      <w:pPr>
        <w:pStyle w:val="Normal"/>
        <w:shd w:fill="DBE5F1" w:val="clear"/>
        <w:ind w:left="3261" w:hanging="3261"/>
        <w:rPr/>
      </w:pPr>
      <w:r>
        <w:rPr/>
        <w:t>A Overview</w:t>
      </w:r>
    </w:p>
    <w:p>
      <w:pPr>
        <w:pStyle w:val="Normal"/>
        <w:shd w:fill="DBE5F1" w:val="clear"/>
        <w:ind w:left="3261" w:hanging="3261"/>
        <w:rPr/>
      </w:pPr>
      <w:r>
        <w:rPr/>
        <w:t>A.1 Party</w:t>
        <w:tab/>
      </w:r>
      <w:r>
        <w:fldChar w:fldCharType="begin">
          <w:ffData>
            <w:name w:val="NSR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2 Title of Mitigation Action</w:t>
        <w:tab/>
      </w:r>
      <w:r>
        <w:fldChar w:fldCharType="begin">
          <w:ffData>
            <w:name w:val="NSR_A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3 Description of mitigation action</w:t>
        <w:tab/>
      </w:r>
      <w:r>
        <w:fldChar w:fldCharType="begin">
          <w:ffData>
            <w:name w:val="NSR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  <w:tab/>
      </w:r>
      <w:r>
        <w:fldChar w:fldCharType="begin">
          <w:ffData>
            <w:name w:val="NSR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20888269"/>
      <w:bookmarkStart w:id="1" w:name="__Fieldmark__3_2120888269"/>
      <w:bookmarkEnd w:id="1"/>
      <w:r>
        <w:rPr/>
      </w:r>
      <w:r>
        <w:rPr/>
        <w:fldChar w:fldCharType="end"/>
      </w:r>
      <w:r>
        <w:rPr/>
        <w:t xml:space="preserve"> Energy supply</w:t>
        <w:tab/>
        <w:tab/>
        <w:tab/>
        <w:tab/>
      </w:r>
      <w:r>
        <w:fldChar w:fldCharType="begin">
          <w:ffData>
            <w:name w:val="NSR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20888269"/>
      <w:bookmarkStart w:id="3" w:name="__Fieldmark__4_2120888269"/>
      <w:bookmarkEnd w:id="3"/>
      <w:r>
        <w:rPr/>
      </w:r>
      <w:r>
        <w:rPr/>
        <w:fldChar w:fldCharType="end"/>
      </w:r>
      <w:r>
        <w:rPr/>
        <w:t xml:space="preserve"> Transport and its Infrastructure</w:t>
        <w:br/>
      </w:r>
      <w:r>
        <w:fldChar w:fldCharType="begin">
          <w:ffData>
            <w:name w:val="NSR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120888269"/>
      <w:bookmarkStart w:id="5" w:name="__Fieldmark__5_2120888269"/>
      <w:bookmarkEnd w:id="5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R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120888269"/>
      <w:bookmarkStart w:id="7" w:name="__Fieldmark__6_2120888269"/>
      <w:bookmarkEnd w:id="7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R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2120888269"/>
      <w:bookmarkStart w:id="9" w:name="__Fieldmark__7_2120888269"/>
      <w:bookmarkEnd w:id="9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R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2120888269"/>
      <w:bookmarkStart w:id="11" w:name="__Fieldmark__8_2120888269"/>
      <w:bookmarkEnd w:id="11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R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2120888269"/>
      <w:bookmarkStart w:id="13" w:name="__Fieldmark__9_2120888269"/>
      <w:bookmarkEnd w:id="13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2120888269"/>
      <w:bookmarkStart w:id="15" w:name="__Fieldmark__10_2120888269"/>
      <w:bookmarkEnd w:id="15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6" w:name="Dropdown3"/>
      <w:r>
        <w:rPr/>
        <w:tab/>
      </w:r>
      <w:r>
        <w:fldChar w:fldCharType="begin">
          <w:ffData>
            <w:name w:val="NSR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2_2120888269"/>
      <w:bookmarkStart w:id="18" w:name="__Fieldmark__12_2120888269"/>
      <w:bookmarkEnd w:id="16"/>
      <w:bookmarkEnd w:id="18"/>
      <w:r>
        <w:rPr/>
      </w:r>
      <w:r>
        <w:rPr/>
        <w:fldChar w:fldCharType="end"/>
      </w:r>
      <w:bookmarkStart w:id="19" w:name="NSR_A5_CleanerFuels"/>
      <w:r>
        <w:rPr/>
        <w:t xml:space="preserve"> Bioenergy</w:t>
        <w:tab/>
        <w:tab/>
        <w:tab/>
      </w:r>
      <w:r>
        <w:fldChar w:fldCharType="begin">
          <w:ffData>
            <w:name w:val="NSR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3_2120888269"/>
      <w:bookmarkStart w:id="21" w:name="__Fieldmark__13_2120888269"/>
      <w:bookmarkEnd w:id="21"/>
      <w:r>
        <w:rPr/>
      </w:r>
      <w:r>
        <w:rPr/>
        <w:fldChar w:fldCharType="end"/>
      </w:r>
      <w:bookmarkEnd w:id="19"/>
      <w:r>
        <w:rPr/>
        <w:t xml:space="preserve"> Cleaner Fuels</w:t>
        <w:br/>
      </w:r>
      <w:r>
        <w:fldChar w:fldCharType="begin">
          <w:ffData>
            <w:name w:val="NSR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4_2120888269"/>
      <w:bookmarkStart w:id="23" w:name="__Fieldmark__14_2120888269"/>
      <w:bookmarkEnd w:id="23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R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5_2120888269"/>
      <w:bookmarkStart w:id="25" w:name="__Fieldmark__15_2120888269"/>
      <w:bookmarkEnd w:id="25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R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6_2120888269"/>
      <w:bookmarkStart w:id="27" w:name="__Fieldmark__16_2120888269"/>
      <w:bookmarkEnd w:id="27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R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7_2120888269"/>
      <w:bookmarkStart w:id="29" w:name="__Fieldmark__17_2120888269"/>
      <w:bookmarkEnd w:id="29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R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8_2120888269"/>
      <w:bookmarkStart w:id="31" w:name="__Fieldmark__18_2120888269"/>
      <w:bookmarkEnd w:id="31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R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9_2120888269"/>
      <w:bookmarkStart w:id="33" w:name="__Fieldmark__19_2120888269"/>
      <w:bookmarkEnd w:id="33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R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0_2120888269"/>
      <w:bookmarkStart w:id="35" w:name="__Fieldmark__20_2120888269"/>
      <w:bookmarkEnd w:id="35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"/>
      <w:bookmarkStart w:id="37" w:name="__Fieldmark__21_2120888269"/>
      <w:bookmarkStart w:id="38" w:name="__Fieldmark__21_2120888269"/>
      <w:bookmarkEnd w:id="38"/>
      <w:r>
        <w:rPr/>
      </w:r>
      <w:r>
        <w:rPr/>
        <w:fldChar w:fldCharType="end"/>
      </w:r>
      <w:bookmarkEnd w:id="36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22_2120888269"/>
      <w:bookmarkStart w:id="40" w:name="__Fieldmark__22_2120888269"/>
      <w:bookmarkEnd w:id="40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R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3_2120888269"/>
      <w:bookmarkStart w:id="42" w:name="__Fieldmark__23_2120888269"/>
      <w:bookmarkEnd w:id="4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R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R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5_2120888269"/>
      <w:bookmarkStart w:id="44" w:name="__Fieldmark__25_2120888269"/>
      <w:bookmarkEnd w:id="44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R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6_2120888269"/>
      <w:bookmarkStart w:id="46" w:name="__Fieldmark__26_2120888269"/>
      <w:bookmarkEnd w:id="46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R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7_2120888269"/>
      <w:bookmarkStart w:id="48" w:name="__Fieldmark__27_2120888269"/>
      <w:bookmarkEnd w:id="48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R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8_2120888269"/>
      <w:bookmarkStart w:id="50" w:name="__Fieldmark__28_2120888269"/>
      <w:bookmarkEnd w:id="50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R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9_2120888269"/>
      <w:bookmarkStart w:id="52" w:name="__Fieldmark__29_2120888269"/>
      <w:bookmarkEnd w:id="52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R_A6_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30_2120888269"/>
      <w:bookmarkStart w:id="54" w:name="__Fieldmark__30_2120888269"/>
      <w:bookmarkEnd w:id="54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R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31_2120888269"/>
      <w:bookmarkStart w:id="56" w:name="__Fieldmark__31_2120888269"/>
      <w:bookmarkEnd w:id="56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R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7" w:name="__Fieldmark__33_2120888269"/>
      <w:bookmarkStart w:id="58" w:name="__Fieldmark__33_2120888269"/>
      <w:bookmarkEnd w:id="5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9" w:name="__Fieldmark__34_2120888269"/>
      <w:bookmarkStart w:id="60" w:name="__Fieldmark__34_2120888269"/>
      <w:bookmarkEnd w:id="6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1" w:name="__Fieldmark__35_2120888269"/>
      <w:bookmarkStart w:id="62" w:name="__Fieldmark__35_2120888269"/>
      <w:bookmarkEnd w:id="62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3" w:name="__Fieldmark__36_2120888269"/>
      <w:bookmarkStart w:id="64" w:name="__Fieldmark__36_2120888269"/>
      <w:bookmarkEnd w:id="6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5" w:name="__Fieldmark__37_2120888269"/>
      <w:bookmarkStart w:id="66" w:name="__Fieldmark__37_2120888269"/>
      <w:bookmarkEnd w:id="66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7" w:name="__Fieldmark__38_2120888269"/>
      <w:bookmarkStart w:id="68" w:name="__Fieldmark__38_2120888269"/>
      <w:bookmarkEnd w:id="6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9" w:name="__Fieldmark__39_2120888269"/>
      <w:bookmarkStart w:id="70" w:name="__Fieldmark__39_2120888269"/>
      <w:bookmarkEnd w:id="7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C6D9F1" w:val="clear"/>
        <w:rPr/>
      </w:pPr>
      <w:r>
        <w:rPr/>
        <w:t>B.1.0 Name</w:t>
        <w:tab/>
        <w:tab/>
      </w:r>
      <w:r>
        <w:fldChar w:fldCharType="begin">
          <w:ffData>
            <w:name w:val="NSR_B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bdr w:val="single" w:sz="4" w:space="0" w:color="000000"/>
        </w:rPr>
      </w:pPr>
      <w:r>
        <w:rPr/>
        <w:t>B.1.2 Contact Person</w:t>
        <w:tab/>
      </w:r>
      <w:r>
        <w:fldChar w:fldCharType="begin">
          <w:ffData>
            <w:name w:val="NSR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R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R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R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FFFFFF" w:val="clea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</w:r>
    </w:p>
    <w:p>
      <w:pPr>
        <w:pStyle w:val="Normal"/>
        <w:shd w:fill="DBE5F1" w:val="clear"/>
        <w:rPr/>
      </w:pPr>
      <w:r>
        <w:rPr/>
        <w:t>C.1 Number of years for completion</w:t>
        <w:tab/>
        <w:tab/>
      </w:r>
      <w:r>
        <w:fldChar w:fldCharType="begin">
          <w:ffData>
            <w:name w:val="NSR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C.2 Expected start year of implementation</w:t>
      </w:r>
      <w:bookmarkStart w:id="71" w:name="Text8"/>
      <w:r>
        <w:rPr/>
        <w:tab/>
      </w:r>
      <w:r>
        <w:fldChar w:fldCharType="begin">
          <w:ffData>
            <w:name w:val="NSR_C2"/>
            <w:enabled/>
            <w:calcOnExit w:val="0"/>
            <w:textInput>
              <w:type w:val="number"/>
              <w:maxLength w:val="25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D.1 Used Currency</w:t>
        <w:tab/>
      </w:r>
      <w:r>
        <w:fldChar w:fldCharType="begin">
          <w:ffData>
            <w:name w:val="NSR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ind w:left="3686" w:hanging="3686"/>
        <w:rPr/>
      </w:pPr>
      <w:r>
        <w:rPr/>
        <w:t>E  Cost</w:t>
      </w:r>
    </w:p>
    <w:p>
      <w:pPr>
        <w:pStyle w:val="Normal"/>
        <w:shd w:fill="DBE5F1" w:val="clear"/>
        <w:rPr/>
      </w:pPr>
      <w:r>
        <w:rPr/>
        <w:t>E.1.1  Estimated full cost of preparation</w:t>
      </w:r>
      <w:bookmarkStart w:id="72" w:name="Text11"/>
      <w:r>
        <w:rPr/>
        <w:tab/>
        <w:tab/>
        <w:tab/>
      </w:r>
      <w:r>
        <w:fldChar w:fldCharType="begin">
          <w:ffData>
            <w:name w:val="NSR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estimated full cost of preparation</w:t>
        <w:br/>
        <w:tab/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2.1 Estimated full cost of implementation</w:t>
        <w:tab/>
        <w:tab/>
      </w:r>
      <w:r>
        <w:fldChar w:fldCharType="begin">
          <w:ffData>
            <w:name w:val="NSR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  <w:r>
        <w:rPr/>
        <w:br/>
        <w:br/>
        <w:t>E.2.2 Comments on estimated full cost of implementation</w:t>
        <w:br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3.1 Estimated incremental cost of implementation</w:t>
        <w:tab/>
      </w:r>
      <w:r>
        <w:fldChar w:fldCharType="begin">
          <w:ffData>
            <w:name w:val="NSR_E3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3.2 Comments on estimated incremental cost of implementation</w:t>
      </w:r>
    </w:p>
    <w:p>
      <w:pPr>
        <w:pStyle w:val="Normal"/>
        <w:shd w:fill="DBE5F1" w:val="clear"/>
        <w:rPr/>
      </w:pPr>
      <w:r>
        <w:rPr/>
        <w:tab/>
        <w:tab/>
        <w:tab/>
      </w:r>
      <w:r>
        <w:fldChar w:fldCharType="begin">
          <w:ffData>
            <w:name w:val="Unnamed Copy 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F  Estimated emission reductions</w:t>
      </w:r>
    </w:p>
    <w:p>
      <w:pPr>
        <w:pStyle w:val="Normal"/>
        <w:shd w:fill="C6D9F1" w:val="clear"/>
        <w:rPr/>
      </w:pPr>
      <w:r>
        <w:rPr/>
        <w:t xml:space="preserve">F.1 Amount  </w:t>
        <w:tab/>
        <w:tab/>
      </w:r>
      <w:r>
        <w:fldChar w:fldCharType="begin">
          <w:ffData>
            <w:name w:val="NSR_F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F.2 Unit  </w:t>
      </w:r>
      <w:bookmarkStart w:id="73" w:name="Dropdown4"/>
      <w:r>
        <w:rPr/>
        <w:tab/>
        <w:tab/>
      </w:r>
      <w:r>
        <w:fldChar w:fldCharType="begin">
          <w:ffData>
            <w:name w:val="__Fieldmark__59_2120888269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4" w:name="__Fieldmark__59_2120888269"/>
      <w:bookmarkStart w:id="75" w:name="__Fieldmark__59_2120888269"/>
      <w:bookmarkEnd w:id="73"/>
      <w:bookmarkEnd w:id="75"/>
      <w:r/>
      <w:r>
        <w:rPr/>
        <w:fldChar w:fldCharType="end"/>
      </w:r>
      <w:r>
        <w:rPr/>
      </w:r>
    </w:p>
    <w:p>
      <w:pPr>
        <w:pStyle w:val="Normal"/>
        <w:shd w:fill="C6D9F1" w:val="clear"/>
        <w:ind w:left="709" w:hanging="709"/>
        <w:rPr/>
      </w:pPr>
      <w:r>
        <w:rPr/>
        <w:t xml:space="preserve">F.3 Additional information (e.g. if available, information on the methodological approach followed): </w:t>
        <w:tab/>
      </w:r>
      <w:r>
        <w:fldChar w:fldCharType="begin">
          <w:ffData>
            <w:name w:val="NSR_F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111" w:hanging="4111"/>
        <w:rPr/>
      </w:pPr>
      <w:r>
        <w:rPr/>
        <w:t>G.1 Other indicators of implementation</w:t>
        <w:tab/>
      </w:r>
      <w:r>
        <w:fldChar w:fldCharType="begin">
          <w:ffData>
            <w:name w:val="NSR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C6D9F1" w:val="clear"/>
        <w:ind w:left="4111" w:hanging="4111"/>
        <w:rPr/>
      </w:pPr>
      <w:r>
        <w:rPr/>
        <w:t>H.1 Other relevant information including co-benefits for local sustainable development</w:t>
        <w:br/>
      </w:r>
      <w:r>
        <w:fldChar w:fldCharType="begin">
          <w:ffData>
            <w:name w:val="NSR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rPr/>
      </w:pPr>
      <w:r>
        <w:rPr/>
        <w:t>I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I.1 Relevant National Policies</w:t>
      </w:r>
      <w:bookmarkStart w:id="76" w:name="NSI_J1_ReleNatPol"/>
      <w:r>
        <w:rPr/>
        <w:tab/>
        <w:tab/>
      </w:r>
      <w:r>
        <w:fldChar w:fldCharType="begin">
          <w:ffData>
            <w:name w:val="NSR_J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77" w:name="NSR_J1_Copy_1"/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7"/>
    </w:p>
    <w:p>
      <w:pPr>
        <w:pStyle w:val="Normal"/>
        <w:shd w:fill="DBE5F1" w:val="clear"/>
        <w:rPr/>
      </w:pPr>
      <w:r>
        <w:rPr/>
        <w:t xml:space="preserve">I.2 Links to other mitigation actions  </w:t>
      </w:r>
      <w:bookmarkStart w:id="78" w:name="NSR_J2"/>
      <w:r>
        <w:rPr/>
        <w:tab/>
      </w:r>
      <w:r>
        <w:fldChar w:fldCharType="begin">
          <w:ffData>
            <w:name w:val="NSR_J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8"/>
    </w:p>
    <w:p>
      <w:pPr>
        <w:pStyle w:val="Normal"/>
        <w:shd w:fill="C6D9F1" w:val="clear"/>
        <w:rPr/>
      </w:pPr>
      <w:r>
        <w:rPr/>
        <w:t>J Attachments</w:t>
      </w:r>
    </w:p>
    <w:p>
      <w:pPr>
        <w:pStyle w:val="Normal"/>
        <w:shd w:fill="C6D9F1" w:val="clear"/>
        <w:rPr/>
      </w:pPr>
      <w:r>
        <w:rPr/>
        <w:t>J.1 Attachment description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spacing w:before="0" w:after="200"/>
        <w:rPr/>
      </w:pPr>
      <w:r>
        <w:rPr/>
        <w:t>J.2 File</w:t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  <w:t xml:space="preserve">                  </w:t>
    </w:r>
    <w:r>
      <w:rPr/>
      <w:t xml:space="preserve">                             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3</vt:lpwstr>
  </property>
  <property fmtid="{D5CDD505-2E9C-101B-9397-08002B2CF9AE}" pid="3" name="_dlc_DocIdItemGuid">
    <vt:lpwstr>b7569bdb-d275-4295-9f10-a0cb108fafe2</vt:lpwstr>
  </property>
  <property fmtid="{D5CDD505-2E9C-101B-9397-08002B2CF9AE}" pid="4" name="_dlc_DocIdUrl">
    <vt:lpwstr>https://extranet.unfccc.int/Projects/nama/development/_layouts/DocIdRedir.aspx?ID=UUQ4ETQCSYQ3-171-263, UUQ4ETQCSYQ3-171-263</vt:lpwstr>
  </property>
</Properties>
</file>