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1542129"/>
      <w:bookmarkStart w:id="1" w:name="__Fieldmark__3_2981542129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1542129"/>
      <w:bookmarkStart w:id="3" w:name="__Fieldmark__4_2981542129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981542129"/>
      <w:bookmarkStart w:id="5" w:name="__Fieldmark__5_2981542129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981542129"/>
      <w:bookmarkStart w:id="7" w:name="__Fieldmark__6_2981542129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981542129"/>
      <w:bookmarkStart w:id="9" w:name="__Fieldmark__7_2981542129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981542129"/>
      <w:bookmarkStart w:id="11" w:name="__Fieldmark__8_2981542129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981542129"/>
      <w:bookmarkStart w:id="13" w:name="__Fieldmark__9_2981542129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981542129"/>
      <w:bookmarkStart w:id="15" w:name="__Fieldmark__10_2981542129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981542129"/>
      <w:bookmarkStart w:id="18" w:name="__Fieldmark__12_2981542129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981542129"/>
      <w:bookmarkStart w:id="21" w:name="__Fieldmark__13_2981542129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981542129"/>
      <w:bookmarkStart w:id="23" w:name="__Fieldmark__14_2981542129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981542129"/>
      <w:bookmarkStart w:id="25" w:name="__Fieldmark__15_2981542129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981542129"/>
      <w:bookmarkStart w:id="27" w:name="__Fieldmark__16_2981542129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981542129"/>
      <w:bookmarkStart w:id="29" w:name="__Fieldmark__17_2981542129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981542129"/>
      <w:bookmarkStart w:id="31" w:name="__Fieldmark__18_2981542129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981542129"/>
      <w:bookmarkStart w:id="33" w:name="__Fieldmark__19_2981542129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981542129"/>
      <w:bookmarkStart w:id="35" w:name="__Fieldmark__20_2981542129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981542129"/>
      <w:bookmarkStart w:id="38" w:name="__Fieldmark__21_2981542129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981542129"/>
      <w:bookmarkStart w:id="40" w:name="__Fieldmark__22_2981542129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981542129"/>
      <w:bookmarkStart w:id="42" w:name="__Fieldmark__23_2981542129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981542129"/>
      <w:bookmarkStart w:id="44" w:name="__Fieldmark__25_2981542129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981542129"/>
      <w:bookmarkStart w:id="46" w:name="__Fieldmark__26_2981542129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981542129"/>
      <w:bookmarkStart w:id="48" w:name="__Fieldmark__27_2981542129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981542129"/>
      <w:bookmarkStart w:id="50" w:name="__Fieldmark__28_2981542129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981542129"/>
      <w:bookmarkStart w:id="52" w:name="__Fieldmark__29_2981542129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981542129"/>
      <w:bookmarkStart w:id="54" w:name="__Fieldmark__30_2981542129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981542129"/>
      <w:bookmarkStart w:id="56" w:name="__Fieldmark__31_2981542129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981542129"/>
      <w:bookmarkStart w:id="58" w:name="__Fieldmark__33_2981542129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981542129"/>
      <w:bookmarkStart w:id="60" w:name="__Fieldmark__34_2981542129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981542129"/>
      <w:bookmarkStart w:id="62" w:name="__Fieldmark__35_2981542129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981542129"/>
      <w:bookmarkStart w:id="64" w:name="__Fieldmark__36_2981542129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981542129"/>
      <w:bookmarkStart w:id="66" w:name="__Fieldmark__37_2981542129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981542129"/>
      <w:bookmarkStart w:id="68" w:name="__Fieldmark__38_2981542129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981542129"/>
      <w:bookmarkStart w:id="70" w:name="__Fieldmark__39_2981542129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981542129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981542129"/>
      <w:bookmarkStart w:id="75" w:name="__Fieldmark__59_2981542129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