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408341987"/>
      <w:bookmarkStart w:id="3" w:name="__Fieldmark__3_1408341987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1408341987"/>
      <w:bookmarkStart w:id="6" w:name="__Fieldmark__4_1408341987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1408341987"/>
      <w:bookmarkStart w:id="9" w:name="__Fieldmark__5_1408341987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1408341987"/>
      <w:bookmarkStart w:id="11" w:name="__Fieldmark__6_1408341987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1408341987"/>
      <w:bookmarkStart w:id="13" w:name="__Fieldmark__7_1408341987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1408341987"/>
      <w:bookmarkStart w:id="15" w:name="__Fieldmark__8_1408341987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1408341987"/>
      <w:bookmarkStart w:id="17" w:name="__Fieldmark__9_1408341987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1408341987"/>
      <w:bookmarkStart w:id="19" w:name="__Fieldmark__10_1408341987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1408341987"/>
      <w:bookmarkStart w:id="22" w:name="__Fieldmark__12_1408341987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1408341987"/>
      <w:bookmarkStart w:id="25" w:name="__Fieldmark__13_1408341987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1408341987"/>
      <w:bookmarkStart w:id="27" w:name="__Fieldmark__14_1408341987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1408341987"/>
      <w:bookmarkStart w:id="29" w:name="__Fieldmark__15_1408341987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1408341987"/>
      <w:bookmarkStart w:id="31" w:name="__Fieldmark__16_1408341987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1408341987"/>
      <w:bookmarkStart w:id="33" w:name="__Fieldmark__17_1408341987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1408341987"/>
      <w:bookmarkStart w:id="35" w:name="__Fieldmark__18_1408341987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1408341987"/>
      <w:bookmarkStart w:id="37" w:name="__Fieldmark__19_1408341987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1408341987"/>
      <w:bookmarkStart w:id="39" w:name="__Fieldmark__20_1408341987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1408341987"/>
      <w:bookmarkStart w:id="42" w:name="__Fieldmark__21_1408341987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1408341987"/>
      <w:bookmarkStart w:id="44" w:name="__Fieldmark__22_1408341987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1408341987"/>
      <w:bookmarkStart w:id="46" w:name="__Fieldmark__23_1408341987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1408341987"/>
      <w:bookmarkStart w:id="48" w:name="__Fieldmark__25_1408341987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1408341987"/>
      <w:bookmarkStart w:id="50" w:name="__Fieldmark__26_1408341987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1408341987"/>
      <w:bookmarkStart w:id="52" w:name="__Fieldmark__27_1408341987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1408341987"/>
      <w:bookmarkStart w:id="54" w:name="__Fieldmark__28_1408341987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1408341987"/>
      <w:bookmarkStart w:id="56" w:name="__Fieldmark__29_1408341987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1408341987"/>
      <w:bookmarkStart w:id="58" w:name="__Fieldmark__30_1408341987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1408341987"/>
      <w:bookmarkStart w:id="61" w:name="__Fieldmark__31_1408341987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1408341987"/>
      <w:bookmarkStart w:id="63" w:name="__Fieldmark__33_1408341987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1408341987"/>
      <w:bookmarkStart w:id="65" w:name="__Fieldmark__34_1408341987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1408341987"/>
      <w:bookmarkStart w:id="67" w:name="__Fieldmark__35_1408341987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1408341987"/>
      <w:bookmarkStart w:id="69" w:name="__Fieldmark__36_1408341987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1408341987"/>
      <w:bookmarkStart w:id="71" w:name="__Fieldmark__37_1408341987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1408341987"/>
      <w:bookmarkStart w:id="73" w:name="__Fieldmark__38_1408341987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1408341987"/>
      <w:bookmarkStart w:id="75" w:name="__Fieldmark__39_1408341987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1408341987"/>
      <w:bookmarkStart w:id="81" w:name="__Fieldmark__57_1408341987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1408341987"/>
      <w:bookmarkStart w:id="84" w:name="__Fieldmark__58_1408341987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1408341987"/>
      <w:bookmarkStart w:id="87" w:name="__Fieldmark__59_1408341987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1408341987"/>
      <w:bookmarkStart w:id="90" w:name="__Fieldmark__60_1408341987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1408341987"/>
      <w:bookmarkStart w:id="93" w:name="__Fieldmark__62_1408341987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1408341987"/>
      <w:bookmarkStart w:id="96" w:name="__Fieldmark__63_1408341987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1408341987"/>
      <w:bookmarkStart w:id="98" w:name="__Fieldmark__64_1408341987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1408341987"/>
      <w:bookmarkStart w:id="101" w:name="__Fieldmark__65_1408341987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1408341987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1408341987"/>
      <w:bookmarkStart w:id="104" w:name="__Fieldmark__70_1408341987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1408341987"/>
      <w:bookmarkStart w:id="106" w:name="__Fieldmark__71_1408341987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1408341987"/>
      <w:bookmarkStart w:id="108" w:name="__Fieldmark__72_1408341987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1408341987"/>
      <w:bookmarkStart w:id="110" w:name="__Fieldmark__73_1408341987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1408341987"/>
      <w:bookmarkStart w:id="112" w:name="__Fieldmark__74_1408341987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1408341987"/>
      <w:bookmarkStart w:id="114" w:name="__Fieldmark__77_1408341987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1408341987"/>
      <w:bookmarkStart w:id="116" w:name="__Fieldmark__78_1408341987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1408341987"/>
      <w:bookmarkStart w:id="118" w:name="__Fieldmark__79_1408341987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1408341987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1408341987"/>
      <w:bookmarkStart w:id="120" w:name="__Fieldmark__81_1408341987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