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10074750"/>
      <w:bookmarkStart w:id="3" w:name="__Fieldmark__3_110074750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110074750"/>
      <w:bookmarkStart w:id="6" w:name="__Fieldmark__4_110074750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10074750"/>
      <w:bookmarkStart w:id="9" w:name="__Fieldmark__5_110074750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10074750"/>
      <w:bookmarkStart w:id="11" w:name="__Fieldmark__6_110074750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10074750"/>
      <w:bookmarkStart w:id="13" w:name="__Fieldmark__7_110074750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10074750"/>
      <w:bookmarkStart w:id="15" w:name="__Fieldmark__8_110074750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10074750"/>
      <w:bookmarkStart w:id="17" w:name="__Fieldmark__9_110074750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10074750"/>
      <w:bookmarkStart w:id="19" w:name="__Fieldmark__10_110074750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110074750"/>
      <w:bookmarkStart w:id="22" w:name="__Fieldmark__12_110074750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10074750"/>
      <w:bookmarkStart w:id="25" w:name="__Fieldmark__13_110074750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10074750"/>
      <w:bookmarkStart w:id="27" w:name="__Fieldmark__14_110074750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10074750"/>
      <w:bookmarkStart w:id="29" w:name="__Fieldmark__15_110074750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10074750"/>
      <w:bookmarkStart w:id="31" w:name="__Fieldmark__16_110074750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10074750"/>
      <w:bookmarkStart w:id="33" w:name="__Fieldmark__17_110074750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10074750"/>
      <w:bookmarkStart w:id="35" w:name="__Fieldmark__18_110074750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10074750"/>
      <w:bookmarkStart w:id="37" w:name="__Fieldmark__19_110074750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110074750"/>
      <w:bookmarkStart w:id="39" w:name="__Fieldmark__20_110074750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110074750"/>
      <w:bookmarkStart w:id="42" w:name="__Fieldmark__21_110074750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110074750"/>
      <w:bookmarkStart w:id="44" w:name="__Fieldmark__22_110074750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110074750"/>
      <w:bookmarkStart w:id="46" w:name="__Fieldmark__23_110074750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110074750"/>
      <w:bookmarkStart w:id="48" w:name="__Fieldmark__25_110074750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110074750"/>
      <w:bookmarkStart w:id="50" w:name="__Fieldmark__26_110074750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110074750"/>
      <w:bookmarkStart w:id="52" w:name="__Fieldmark__27_110074750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110074750"/>
      <w:bookmarkStart w:id="54" w:name="__Fieldmark__28_110074750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110074750"/>
      <w:bookmarkStart w:id="56" w:name="__Fieldmark__29_110074750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110074750"/>
      <w:bookmarkStart w:id="58" w:name="__Fieldmark__30_110074750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110074750"/>
      <w:bookmarkStart w:id="61" w:name="__Fieldmark__31_110074750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110074750"/>
      <w:bookmarkStart w:id="63" w:name="__Fieldmark__33_110074750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110074750"/>
      <w:bookmarkStart w:id="65" w:name="__Fieldmark__34_110074750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110074750"/>
      <w:bookmarkStart w:id="67" w:name="__Fieldmark__35_110074750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110074750"/>
      <w:bookmarkStart w:id="69" w:name="__Fieldmark__36_110074750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110074750"/>
      <w:bookmarkStart w:id="71" w:name="__Fieldmark__37_110074750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110074750"/>
      <w:bookmarkStart w:id="73" w:name="__Fieldmark__38_110074750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110074750"/>
      <w:bookmarkStart w:id="75" w:name="__Fieldmark__39_110074750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110074750"/>
      <w:bookmarkStart w:id="81" w:name="__Fieldmark__57_110074750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110074750"/>
      <w:bookmarkStart w:id="84" w:name="__Fieldmark__58_110074750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110074750"/>
      <w:bookmarkStart w:id="87" w:name="__Fieldmark__59_110074750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110074750"/>
      <w:bookmarkStart w:id="90" w:name="__Fieldmark__60_110074750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110074750"/>
      <w:bookmarkStart w:id="93" w:name="__Fieldmark__62_110074750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110074750"/>
      <w:bookmarkStart w:id="96" w:name="__Fieldmark__63_110074750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110074750"/>
      <w:bookmarkStart w:id="98" w:name="__Fieldmark__64_110074750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110074750"/>
      <w:bookmarkStart w:id="101" w:name="__Fieldmark__65_110074750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110074750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110074750"/>
      <w:bookmarkStart w:id="104" w:name="__Fieldmark__70_110074750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110074750"/>
      <w:bookmarkStart w:id="106" w:name="__Fieldmark__71_110074750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110074750"/>
      <w:bookmarkStart w:id="108" w:name="__Fieldmark__72_110074750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110074750"/>
      <w:bookmarkStart w:id="110" w:name="__Fieldmark__73_110074750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110074750"/>
      <w:bookmarkStart w:id="112" w:name="__Fieldmark__74_110074750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110074750"/>
      <w:bookmarkStart w:id="114" w:name="__Fieldmark__77_110074750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110074750"/>
      <w:bookmarkStart w:id="116" w:name="__Fieldmark__78_110074750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110074750"/>
      <w:bookmarkStart w:id="118" w:name="__Fieldmark__79_110074750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110074750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110074750"/>
      <w:bookmarkStart w:id="120" w:name="__Fieldmark__81_110074750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