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Seeking Support for Implementation</w:t>
      </w:r>
    </w:p>
    <w:p>
      <w:pPr>
        <w:pStyle w:val="Normal"/>
        <w:shd w:fill="DBE5F1" w:val="clear"/>
        <w:rPr/>
      </w:pPr>
      <w:r>
        <w:rPr/>
        <w:t>A Overview</w:t>
      </w:r>
    </w:p>
    <w:p>
      <w:pPr>
        <w:pStyle w:val="Normal"/>
        <w:shd w:fill="DBE5F1" w:val="clear"/>
        <w:rPr/>
      </w:pPr>
      <w:r>
        <w:rPr/>
        <w:t>A.1 Party</w:t>
        <w:tab/>
      </w:r>
      <w:r>
        <w:fldChar w:fldCharType="begin">
          <w:ffData>
            <w:name w:val="NSI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2 Title of Mitigation Action</w:t>
        <w:tab/>
      </w:r>
      <w:r>
        <w:fldChar w:fldCharType="begin">
          <w:ffData>
            <w:name w:val="NSI_A2"/>
            <w:enabled/>
            <w:calcOnExit w:val="0"/>
            <w:textInput>
              <w:maxLength w:val="200"/>
            </w:textInput>
          </w:ffData>
        </w:fldChar>
      </w:r>
      <w:r>
        <w:rPr>
          <w:shd w:fill="FFFFFF" w:val="clear"/>
          <w:lang w:val="en-US" w:eastAsia="en-US"/>
        </w:rPr>
        <w:instrText xml:space="preserve"> FORMTEXT </w:instrText>
      </w:r>
      <w:r>
        <w:rPr>
          <w:shd w:fill="FFFFFF" w:val="clear"/>
          <w:lang w:val="en-US" w:eastAsia="en-US"/>
        </w:rPr>
      </w:r>
      <w:r>
        <w:rPr>
          <w:shd w:fill="FFFFFF" w:val="clear"/>
          <w:lang w:val="en-US" w:eastAsia="en-US"/>
        </w:rPr>
        <w:fldChar w:fldCharType="separate"/>
      </w:r>
      <w:r>
        <w:rPr>
          <w:shd w:fill="FFFFFF" w:val="clear"/>
          <w:lang w:val="en-US" w:eastAsia="en-US"/>
        </w:rPr>
        <w:t>&lt;Pls enter Title of Mitigation Action here&gt;</w:t>
      </w:r>
      <w:r/>
      <w:r>
        <w:rPr>
          <w:shd w:fill="FFFFFF" w:val="clear"/>
          <w:lang w:val="en-US" w:eastAsia="en-US"/>
        </w:rPr>
        <w:fldChar w:fldCharType="end"/>
      </w:r>
      <w:r>
        <w:rPr>
          <w:shd w:fill="FFFFFF" w:val="clear"/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3</w:t>
      </w:r>
      <w:r>
        <w:rPr>
          <w:u w:val="single"/>
        </w:rPr>
        <w:t xml:space="preserve"> </w:t>
      </w:r>
      <w:r>
        <w:rPr/>
        <w:t>Description of mitigation action</w:t>
      </w:r>
      <w:bookmarkStart w:id="0" w:name="Text2"/>
      <w:r>
        <w:rPr>
          <w:b/>
          <w:i/>
        </w:rPr>
        <w:tab/>
      </w:r>
      <w:r>
        <w:fldChar w:fldCharType="begin">
          <w:ffData>
            <w:name w:val="NSI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134" w:hanging="1134"/>
        <w:rPr/>
      </w:pPr>
      <w:r>
        <w:rPr/>
        <w:t xml:space="preserve">A.4 Sector </w:t>
      </w:r>
      <w:bookmarkStart w:id="1" w:name="NSI_A4_EnergySupply"/>
      <w:r>
        <w:rPr/>
        <w:tab/>
      </w:r>
      <w:r>
        <w:fldChar w:fldCharType="begin">
          <w:ffData>
            <w:name w:val="NSI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2221309697"/>
      <w:bookmarkStart w:id="3" w:name="__Fieldmark__3_2221309697"/>
      <w:bookmarkEnd w:id="3"/>
      <w:r>
        <w:rPr/>
      </w:r>
      <w:r>
        <w:rPr/>
        <w:fldChar w:fldCharType="end"/>
      </w:r>
      <w:bookmarkEnd w:id="1"/>
      <w:r>
        <w:rPr/>
        <w:t xml:space="preserve"> Energy supply</w:t>
        <w:tab/>
        <w:tab/>
        <w:tab/>
      </w:r>
      <w:bookmarkStart w:id="4" w:name="NSI_A4_TransInfra"/>
      <w:r>
        <w:rPr/>
        <w:tab/>
      </w:r>
      <w:r>
        <w:fldChar w:fldCharType="begin">
          <w:ffData>
            <w:name w:val="NSI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4_2221309697"/>
      <w:bookmarkStart w:id="6" w:name="__Fieldmark__4_2221309697"/>
      <w:bookmarkEnd w:id="6"/>
      <w:r>
        <w:rPr/>
      </w:r>
      <w:r>
        <w:rPr/>
        <w:fldChar w:fldCharType="end"/>
      </w:r>
      <w:bookmarkEnd w:id="4"/>
      <w:r>
        <w:rPr/>
        <w:t xml:space="preserve"> Transport and its </w:t>
      </w:r>
      <w:bookmarkStart w:id="7" w:name="NSI_A4_ResComm"/>
      <w:r>
        <w:rPr/>
        <w:t>Infrastructure</w:t>
        <w:br/>
      </w:r>
      <w:r>
        <w:fldChar w:fldCharType="begin">
          <w:ffData>
            <w:name w:val="NSI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2221309697"/>
      <w:bookmarkStart w:id="9" w:name="__Fieldmark__5_2221309697"/>
      <w:bookmarkEnd w:id="9"/>
      <w:r>
        <w:rPr/>
      </w:r>
      <w:r>
        <w:rPr/>
        <w:fldChar w:fldCharType="end"/>
      </w:r>
      <w:bookmarkEnd w:id="7"/>
      <w:r>
        <w:rPr/>
        <w:t xml:space="preserve"> Residential and Commercial buildings</w:t>
        <w:tab/>
      </w:r>
      <w:r>
        <w:fldChar w:fldCharType="begin">
          <w:ffData>
            <w:name w:val="NSI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2221309697"/>
      <w:bookmarkStart w:id="11" w:name="__Fieldmark__6_2221309697"/>
      <w:bookmarkEnd w:id="11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I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2221309697"/>
      <w:bookmarkStart w:id="13" w:name="__Fieldmark__7_2221309697"/>
      <w:bookmarkEnd w:id="13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I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2221309697"/>
      <w:bookmarkStart w:id="15" w:name="__Fieldmark__8_2221309697"/>
      <w:bookmarkEnd w:id="15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I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2221309697"/>
      <w:bookmarkStart w:id="17" w:name="__Fieldmark__9_2221309697"/>
      <w:bookmarkEnd w:id="17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2221309697"/>
      <w:bookmarkStart w:id="19" w:name="__Fieldmark__10_2221309697"/>
      <w:bookmarkEnd w:id="19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I_A5_TecOthersTxt4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20" w:name="Dropdown3"/>
      <w:r>
        <w:rPr/>
        <w:tab/>
      </w:r>
      <w:r>
        <w:fldChar w:fldCharType="begin">
          <w:ffData>
            <w:name w:val="NSI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2_2221309697"/>
      <w:bookmarkStart w:id="22" w:name="__Fieldmark__12_2221309697"/>
      <w:bookmarkEnd w:id="20"/>
      <w:bookmarkEnd w:id="22"/>
      <w:r>
        <w:rPr/>
      </w:r>
      <w:r>
        <w:rPr/>
        <w:fldChar w:fldCharType="end"/>
      </w:r>
      <w:bookmarkStart w:id="23" w:name="NSI_A5_CleanerFuels"/>
      <w:r>
        <w:rPr/>
        <w:t xml:space="preserve"> Bioenergy</w:t>
        <w:tab/>
        <w:tab/>
        <w:tab/>
      </w:r>
      <w:r>
        <w:fldChar w:fldCharType="begin">
          <w:ffData>
            <w:name w:val="NSI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3_2221309697"/>
      <w:bookmarkStart w:id="25" w:name="__Fieldmark__13_2221309697"/>
      <w:bookmarkEnd w:id="25"/>
      <w:r>
        <w:rPr/>
      </w:r>
      <w:r>
        <w:rPr/>
        <w:fldChar w:fldCharType="end"/>
      </w:r>
      <w:bookmarkEnd w:id="23"/>
      <w:r>
        <w:rPr/>
        <w:t xml:space="preserve"> Cleaner Fuels</w:t>
        <w:br/>
      </w:r>
      <w:r>
        <w:fldChar w:fldCharType="begin">
          <w:ffData>
            <w:name w:val="NSI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4_2221309697"/>
      <w:bookmarkStart w:id="27" w:name="__Fieldmark__14_2221309697"/>
      <w:bookmarkEnd w:id="27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I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5_2221309697"/>
      <w:bookmarkStart w:id="29" w:name="__Fieldmark__15_2221309697"/>
      <w:bookmarkEnd w:id="29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I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6_2221309697"/>
      <w:bookmarkStart w:id="31" w:name="__Fieldmark__16_2221309697"/>
      <w:bookmarkEnd w:id="31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I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7_2221309697"/>
      <w:bookmarkStart w:id="33" w:name="__Fieldmark__17_2221309697"/>
      <w:bookmarkEnd w:id="33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I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8_2221309697"/>
      <w:bookmarkStart w:id="35" w:name="__Fieldmark__18_2221309697"/>
      <w:bookmarkEnd w:id="35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I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9_2221309697"/>
      <w:bookmarkStart w:id="37" w:name="__Fieldmark__19_2221309697"/>
      <w:bookmarkEnd w:id="37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I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0_2221309697"/>
      <w:bookmarkStart w:id="39" w:name="__Fieldmark__20_2221309697"/>
      <w:bookmarkEnd w:id="39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Check2"/>
      <w:bookmarkStart w:id="41" w:name="__Fieldmark__21_2221309697"/>
      <w:bookmarkStart w:id="42" w:name="__Fieldmark__21_2221309697"/>
      <w:bookmarkEnd w:id="42"/>
      <w:r>
        <w:rPr/>
      </w:r>
      <w:r>
        <w:rPr/>
        <w:fldChar w:fldCharType="end"/>
      </w:r>
      <w:bookmarkEnd w:id="40"/>
      <w:r>
        <w:rPr/>
        <w:t xml:space="preserve"> Low till / No till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2_2221309697"/>
      <w:bookmarkStart w:id="44" w:name="__Fieldmark__22_2221309697"/>
      <w:bookmarkEnd w:id="44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I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3_2221309697"/>
      <w:bookmarkStart w:id="46" w:name="__Fieldmark__23_2221309697"/>
      <w:bookmarkEnd w:id="46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I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I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5_2221309697"/>
      <w:bookmarkStart w:id="48" w:name="__Fieldmark__25_2221309697"/>
      <w:bookmarkEnd w:id="48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I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6_2221309697"/>
      <w:bookmarkStart w:id="50" w:name="__Fieldmark__26_2221309697"/>
      <w:bookmarkEnd w:id="50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I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7_2221309697"/>
      <w:bookmarkStart w:id="52" w:name="__Fieldmark__27_2221309697"/>
      <w:bookmarkEnd w:id="52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I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8_2221309697"/>
      <w:bookmarkStart w:id="54" w:name="__Fieldmark__28_2221309697"/>
      <w:bookmarkEnd w:id="54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I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9_2221309697"/>
      <w:bookmarkStart w:id="56" w:name="__Fieldmark__29_2221309697"/>
      <w:bookmarkEnd w:id="56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I_A6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30_2221309697"/>
      <w:bookmarkStart w:id="58" w:name="__Fieldmark__30_2221309697"/>
      <w:bookmarkEnd w:id="58"/>
      <w:r>
        <w:rPr/>
      </w:r>
      <w:r>
        <w:rPr/>
        <w:fldChar w:fldCharType="end"/>
      </w:r>
      <w:bookmarkStart w:id="59" w:name="NSI_A6_ProjOthersTxt"/>
      <w:r>
        <w:rPr/>
        <w:t xml:space="preserve"> Project: Other</w:t>
      </w:r>
      <w:bookmarkEnd w:id="59"/>
      <w:r>
        <w:rPr/>
        <w:br/>
      </w:r>
      <w:r>
        <w:fldChar w:fldCharType="begin">
          <w:ffData>
            <w:name w:val="NSI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1_2221309697"/>
      <w:bookmarkStart w:id="61" w:name="__Fieldmark__31_2221309697"/>
      <w:bookmarkEnd w:id="61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I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3_2221309697"/>
      <w:bookmarkStart w:id="63" w:name="__Fieldmark__33_2221309697"/>
      <w:bookmarkEnd w:id="6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34_2221309697"/>
      <w:bookmarkStart w:id="65" w:name="__Fieldmark__34_2221309697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6" w:name="__Fieldmark__35_2221309697"/>
      <w:bookmarkStart w:id="67" w:name="__Fieldmark__35_2221309697"/>
      <w:bookmarkEnd w:id="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8" w:name="__Fieldmark__36_2221309697"/>
      <w:bookmarkStart w:id="69" w:name="__Fieldmark__36_2221309697"/>
      <w:bookmarkEnd w:id="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0" w:name="__Fieldmark__37_2221309697"/>
      <w:bookmarkStart w:id="71" w:name="__Fieldmark__37_2221309697"/>
      <w:bookmarkEnd w:id="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2" w:name="__Fieldmark__38_2221309697"/>
      <w:bookmarkStart w:id="73" w:name="__Fieldmark__38_2221309697"/>
      <w:bookmarkEnd w:id="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F</w:t>
      </w:r>
      <w:r>
        <w:rPr>
          <w:rFonts w:cs="Arial" w:ascii="Arial" w:hAnsi="Arial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4" w:name="__Fieldmark__39_2221309697"/>
      <w:bookmarkStart w:id="75" w:name="__Fieldmark__39_2221309697"/>
      <w:bookmarkEnd w:id="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B8CCE4" w:val="clear"/>
        <w:rPr/>
      </w:pPr>
      <w:bookmarkStart w:id="76" w:name="NSI_B1"/>
      <w:r>
        <w:rPr/>
        <w:t>B.1.0 Name</w:t>
        <w:tab/>
        <w:tab/>
      </w:r>
      <w:r>
        <w:fldChar w:fldCharType="begin">
          <w:ffData>
            <w:name w:val="Unnamed Copy 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6"/>
      <w:r>
        <w:rPr/>
        <w:br/>
        <w:t>B.1.1 Address</w:t>
        <w:tab/>
        <w:tab/>
      </w:r>
      <w:r>
        <w:fldChar w:fldCharType="begin">
          <w:ffData>
            <w:name w:val="NSI_B2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B.1.2 Contact Person</w:t>
        <w:tab/>
      </w:r>
      <w:r>
        <w:fldChar w:fldCharType="begin">
          <w:ffData>
            <w:name w:val="NSI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I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I_B2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I_B23_AltPhon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I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I_B2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DBE5F1" w:val="clear"/>
        <w:rPr/>
      </w:pPr>
      <w:r>
        <w:rPr/>
        <w:t>C.   Expected timeframe for the implementation of the mitigation action</w:t>
        <w:br/>
        <w:t>C.1 Number of years for completion</w:t>
        <w:tab/>
        <w:tab/>
        <w:tab/>
      </w:r>
      <w:r>
        <w:fldChar w:fldCharType="begin">
          <w:ffData>
            <w:name w:val="NSI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0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C.2 Expected start year of implementation </w:t>
      </w:r>
      <w:bookmarkStart w:id="77" w:name="Text8"/>
      <w:r>
        <w:rPr/>
        <w:tab/>
      </w:r>
      <w:r>
        <w:fldChar w:fldCharType="begin">
          <w:ffData>
            <w:name w:val="NSI_C2"/>
            <w:enabled/>
            <w:calcOnExit w:val="0"/>
            <w:textInput>
              <w:type w:val="number"/>
              <w:maxLength w:val="54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7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Year here 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>
          <w:shd w:fill="B6DDE8" w:val="clear"/>
        </w:rPr>
      </w:pPr>
      <w:bookmarkStart w:id="78" w:name="NSP_D1_UsedCurr"/>
      <w:r>
        <w:rPr/>
        <w:t>D.1 Used Currency</w:t>
        <w:tab/>
      </w:r>
      <w:r>
        <w:fldChar w:fldCharType="begin">
          <w:ffData>
            <w:name w:val="NSI_D1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Conversion to USD</w:t>
        <w:tab/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rPr/>
      </w:pPr>
      <w:r>
        <w:rPr/>
        <w:t>E  Cost</w:t>
        <w:br/>
        <w:t>E.1.1 Estimated full cost of implementation</w:t>
        <w:tab/>
        <w:tab/>
      </w:r>
      <w:r>
        <w:fldChar w:fldCharType="begin">
          <w:ffData>
            <w:name w:val="NSI_E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  <w:br/>
      </w:r>
      <w:r>
        <w:rPr/>
        <w:br/>
        <w:t>E.1.2  Comments on full cost of implementation</w:t>
        <w:br/>
        <w:tab/>
        <w:tab/>
        <w:tab/>
      </w:r>
      <w:r>
        <w:fldChar w:fldCharType="begin">
          <w:ffData>
            <w:name w:val="NSP_F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>
          <w:shd w:fill="DBE5F1" w:val="clear"/>
        </w:rPr>
      </w:pPr>
      <w:r>
        <w:rPr>
          <w:shd w:fill="DBE5F1" w:val="clear"/>
        </w:rPr>
        <w:t>E.2.1 Estimated incremental cost of implementation</w:t>
        <w:tab/>
      </w:r>
      <w:r>
        <w:fldChar w:fldCharType="begin">
          <w:ffData>
            <w:name w:val="NSI_E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shd w:fill="DBE5F1" w:val="clear"/>
          <w:lang w:val="en-US" w:eastAsia="en-US"/>
        </w:rPr>
        <w:instrText xml:space="preserve"> FORMTEXT </w:instrText>
      </w:r>
      <w:r>
        <w:rPr>
          <w:shd w:fill="DBE5F1" w:val="clear"/>
          <w:lang w:val="en-US" w:eastAsia="en-US"/>
        </w:rPr>
      </w:r>
      <w:r>
        <w:rPr>
          <w:shd w:fill="DBE5F1" w:val="clear"/>
          <w:lang w:val="en-US" w:eastAsia="en-US"/>
        </w:rPr>
        <w:fldChar w:fldCharType="separate"/>
      </w:r>
      <w:r>
        <w:rPr>
          <w:shd w:fill="DBE5F1" w:val="clear"/>
          <w:lang w:val="en-US" w:eastAsia="en-US"/>
        </w:rPr>
        <w:t>0.00</w:t>
      </w:r>
      <w:r>
        <w:rPr>
          <w:shd w:fill="DBE5F1" w:val="clear"/>
          <w:lang w:val="en-US" w:eastAsia="en-US"/>
        </w:rPr>
      </w:r>
      <w:r>
        <w:rPr>
          <w:shd w:fill="DBE5F1" w:val="clear"/>
          <w:lang w:val="en-US" w:eastAsia="en-US"/>
        </w:rPr>
        <w:fldChar w:fldCharType="end"/>
      </w:r>
      <w:r>
        <w:rPr>
          <w:shd w:fill="DBE5F1" w:val="clear"/>
        </w:rPr>
        <w:br/>
        <w:t xml:space="preserve">          Conversion to </w:t>
      </w:r>
      <w:r>
        <w:rPr/>
        <w:t xml:space="preserve">USD  </w:t>
      </w:r>
      <w:r>
        <w:rPr>
          <w:u w:val="single"/>
        </w:rPr>
        <w:t>&lt;to be filled automatically&gt;</w:t>
        <w:br/>
      </w:r>
      <w:r>
        <w:rPr/>
        <w:br/>
        <w:t>E.2.2 Comments on estimated incremental cost of implementation</w:t>
        <w:br/>
        <w:tab/>
        <w:tab/>
        <w:tab/>
      </w:r>
      <w:r>
        <w:fldChar w:fldCharType="begin">
          <w:ffData>
            <w:name w:val="NSP_F2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  Support required for the implementation of the mitigation action</w:t>
      </w:r>
    </w:p>
    <w:p>
      <w:pPr>
        <w:pStyle w:val="Normal"/>
        <w:shd w:fill="B8CCE4" w:val="clear"/>
        <w:rPr/>
      </w:pPr>
      <w:r>
        <w:rPr/>
        <w:t>F.1.1 Amount of financial support</w:t>
        <w:tab/>
        <w:t xml:space="preserve"> </w:t>
      </w:r>
      <w:r>
        <w:fldChar w:fldCharType="begin">
          <w:ffData>
            <w:name w:val="NSI_F1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1985" w:hanging="1985"/>
        <w:rPr/>
      </w:pPr>
      <w:r>
        <w:rPr/>
        <w:t>F.1.2 Type of required financial support</w:t>
        <w:tab/>
        <w:br/>
      </w:r>
      <w:r>
        <w:fldChar w:fldCharType="begin">
          <w:ffData>
            <w:name w:val="NSI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NSI_F12_Grant"/>
      <w:bookmarkStart w:id="80" w:name="__Fieldmark__57_2221309697"/>
      <w:bookmarkStart w:id="81" w:name="__Fieldmark__57_2221309697"/>
      <w:bookmarkEnd w:id="81"/>
      <w:r>
        <w:rPr/>
      </w:r>
      <w:r>
        <w:rPr/>
        <w:fldChar w:fldCharType="end"/>
      </w:r>
      <w:bookmarkEnd w:id="79"/>
      <w:r>
        <w:rPr/>
        <w:t xml:space="preserve"> Grant </w:t>
        <w:tab/>
        <w:tab/>
        <w:tab/>
        <w:tab/>
      </w:r>
      <w:r>
        <w:fldChar w:fldCharType="begin">
          <w:ffData>
            <w:name w:val="NSI_F1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NSI_F12_CarbFina"/>
      <w:bookmarkStart w:id="83" w:name="__Fieldmark__58_2221309697"/>
      <w:bookmarkStart w:id="84" w:name="__Fieldmark__58_2221309697"/>
      <w:bookmarkEnd w:id="84"/>
      <w:r>
        <w:rPr/>
      </w:r>
      <w:r>
        <w:rPr/>
        <w:fldChar w:fldCharType="end"/>
      </w:r>
      <w:bookmarkEnd w:id="82"/>
      <w:r>
        <w:rPr/>
        <w:t xml:space="preserve"> Carbon finance</w:t>
        <w:br/>
      </w:r>
      <w:r>
        <w:fldChar w:fldCharType="begin">
          <w:ffData>
            <w:name w:val="NSI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NSI_F12_Loansov"/>
      <w:bookmarkStart w:id="86" w:name="__Fieldmark__59_2221309697"/>
      <w:bookmarkStart w:id="87" w:name="__Fieldmark__59_2221309697"/>
      <w:bookmarkEnd w:id="87"/>
      <w:r>
        <w:rPr/>
      </w:r>
      <w:r>
        <w:rPr/>
        <w:fldChar w:fldCharType="end"/>
      </w:r>
      <w:bookmarkEnd w:id="85"/>
      <w:r>
        <w:rPr/>
        <w:t xml:space="preserve"> Loan (sovereign)</w:t>
        <w:tab/>
      </w:r>
      <w:bookmarkStart w:id="88" w:name="NSI_F12_Others"/>
      <w:r>
        <w:rPr/>
        <w:tab/>
      </w:r>
      <w:r>
        <w:fldChar w:fldCharType="begin">
          <w:ffData>
            <w:name w:val="NSI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60_2221309697"/>
      <w:bookmarkStart w:id="90" w:name="__Fieldmark__60_2221309697"/>
      <w:bookmarkEnd w:id="88"/>
      <w:bookmarkEnd w:id="90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I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91" w:name="NSI_F12_Others_Text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91"/>
      <w:r>
        <w:rPr/>
        <w:br/>
      </w:r>
      <w:r>
        <w:fldChar w:fldCharType="begin">
          <w:ffData>
            <w:name w:val="NSI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62_2221309697"/>
      <w:bookmarkStart w:id="93" w:name="__Fieldmark__62_2221309697"/>
      <w:bookmarkEnd w:id="93"/>
      <w:r>
        <w:rPr/>
      </w:r>
      <w:r>
        <w:rPr/>
        <w:fldChar w:fldCharType="end"/>
      </w:r>
      <w:r>
        <w:rPr/>
        <w:t xml:space="preserve"> Loan (Private)</w:t>
        <w:tab/>
        <w:tab/>
        <w:tab/>
        <w:br/>
      </w:r>
      <w:r>
        <w:fldChar w:fldCharType="begin">
          <w:ffData>
            <w:name w:val="NSI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NSI_F12_LoanPriv"/>
      <w:bookmarkStart w:id="95" w:name="__Fieldmark__63_2221309697"/>
      <w:bookmarkStart w:id="96" w:name="__Fieldmark__63_2221309697"/>
      <w:bookmarkEnd w:id="96"/>
      <w:r>
        <w:rPr/>
      </w:r>
      <w:r>
        <w:rPr/>
        <w:fldChar w:fldCharType="end"/>
      </w:r>
      <w:bookmarkEnd w:id="94"/>
      <w:r>
        <w:rPr/>
        <w:t xml:space="preserve"> Concessional loan</w:t>
        <w:br/>
      </w:r>
      <w:r>
        <w:fldChar w:fldCharType="begin">
          <w:ffData>
            <w:name w:val="NSI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64_2221309697"/>
      <w:bookmarkStart w:id="98" w:name="__Fieldmark__64_2221309697"/>
      <w:bookmarkEnd w:id="98"/>
      <w:r>
        <w:rPr/>
      </w:r>
      <w:r>
        <w:rPr/>
        <w:fldChar w:fldCharType="end"/>
      </w:r>
      <w:r>
        <w:rPr/>
        <w:t xml:space="preserve"> Guarantee</w:t>
        <w:tab/>
        <w:br/>
      </w:r>
      <w:r>
        <w:fldChar w:fldCharType="begin">
          <w:ffData>
            <w:name w:val="NSI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NSI_F12_Equity"/>
      <w:bookmarkStart w:id="100" w:name="__Fieldmark__65_2221309697"/>
      <w:bookmarkStart w:id="101" w:name="__Fieldmark__65_2221309697"/>
      <w:bookmarkEnd w:id="101"/>
      <w:r>
        <w:rPr/>
      </w:r>
      <w:r>
        <w:rPr/>
        <w:fldChar w:fldCharType="end"/>
      </w:r>
      <w:bookmarkEnd w:id="99"/>
      <w:r>
        <w:rPr/>
        <w:t xml:space="preserve"> Equity</w:t>
      </w:r>
    </w:p>
    <w:p>
      <w:pPr>
        <w:pStyle w:val="Normal"/>
        <w:shd w:fill="B8CCE4" w:val="clear"/>
        <w:rPr/>
      </w:pPr>
      <w:r>
        <w:rPr/>
        <w:t>F.1.3 Comments on Financial Support</w:t>
        <w:tab/>
      </w:r>
      <w:r>
        <w:fldChar w:fldCharType="begin">
          <w:ffData>
            <w:name w:val="NSI_F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on Financial Suppor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.2.1 Amount of Technological Support</w:t>
        <w:tab/>
        <w:tab/>
      </w:r>
      <w:r>
        <w:fldChar w:fldCharType="begin">
          <w:ffData>
            <w:name w:val="NSI_F2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rPr/>
      </w:pPr>
      <w:r>
        <w:rPr/>
        <w:t xml:space="preserve">F.2.2 Comments on Technological Support  </w:t>
        <w:tab/>
      </w:r>
      <w:r>
        <w:fldChar w:fldCharType="begin">
          <w:ffData>
            <w:name w:val="NSI_F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B8CCE4" w:val="clear"/>
        <w:rPr/>
      </w:pPr>
      <w:r>
        <w:rPr/>
        <w:t>F.3.1 Amount of capacity building support</w:t>
        <w:tab/>
      </w:r>
      <w:r>
        <w:fldChar w:fldCharType="begin">
          <w:ffData>
            <w:name w:val="NSI_F3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__Fieldmark__70_2221309697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2" w:name="Dropdown1"/>
      <w:bookmarkStart w:id="103" w:name="__Fieldmark__70_2221309697"/>
      <w:bookmarkStart w:id="104" w:name="__Fieldmark__70_2221309697"/>
      <w:bookmarkEnd w:id="104"/>
      <w:r>
        <w:rPr/>
      </w:r>
      <w:r>
        <w:rPr/>
        <w:fldChar w:fldCharType="end"/>
      </w:r>
      <w:bookmarkEnd w:id="102"/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4395" w:hanging="4395"/>
        <w:rPr/>
      </w:pPr>
      <w:r>
        <w:rPr/>
        <w:t xml:space="preserve">F.3.2Type of required capacity building support </w:t>
        <w:tab/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1_2221309697"/>
      <w:bookmarkStart w:id="106" w:name="__Fieldmark__71_2221309697"/>
      <w:bookmarkEnd w:id="106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2_2221309697"/>
      <w:bookmarkStart w:id="108" w:name="__Fieldmark__72_2221309697"/>
      <w:bookmarkEnd w:id="108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73_2221309697"/>
      <w:bookmarkStart w:id="110" w:name="__Fieldmark__73_2221309697"/>
      <w:bookmarkEnd w:id="110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74_2221309697"/>
      <w:bookmarkStart w:id="112" w:name="__Fieldmark__74_2221309697"/>
      <w:bookmarkEnd w:id="11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 xml:space="preserve">F.3.3 Comments on Capacity Building Support </w:t>
        <w:tab/>
      </w:r>
      <w:r>
        <w:fldChar w:fldCharType="begin">
          <w:ffData>
            <w:name w:val="NSI_F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 xml:space="preserve">F.4 Financial support for implementation required  </w:t>
        <w:tab/>
        <w:tab/>
      </w:r>
      <w:r>
        <w:fldChar w:fldCharType="begin">
          <w:ffData>
            <w:name w:val="NSI_F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77_2221309697"/>
      <w:bookmarkStart w:id="114" w:name="__Fieldmark__77_2221309697"/>
      <w:bookmarkEnd w:id="114"/>
      <w:r>
        <w:rPr/>
      </w:r>
      <w:r>
        <w:rPr/>
        <w:fldChar w:fldCharType="end"/>
      </w:r>
      <w:r>
        <w:rPr/>
        <w:br/>
        <w:t xml:space="preserve">F.5 Technological support for implementation required  </w:t>
        <w:tab/>
        <w:tab/>
      </w:r>
      <w:r>
        <w:fldChar w:fldCharType="begin">
          <w:ffData>
            <w:name w:val="NSI_F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78_2221309697"/>
      <w:bookmarkStart w:id="116" w:name="__Fieldmark__78_2221309697"/>
      <w:bookmarkEnd w:id="116"/>
      <w:r>
        <w:rPr/>
      </w:r>
      <w:r>
        <w:rPr/>
        <w:fldChar w:fldCharType="end"/>
      </w:r>
      <w:r>
        <w:rPr/>
        <w:br/>
        <w:t xml:space="preserve">F.6 Capacity building support for implementation required  </w:t>
        <w:tab/>
      </w:r>
      <w:r>
        <w:fldChar w:fldCharType="begin">
          <w:ffData>
            <w:name w:val="NSI_F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79_2221309697"/>
      <w:bookmarkStart w:id="118" w:name="__Fieldmark__79_2221309697"/>
      <w:bookmarkEnd w:id="118"/>
      <w:r/>
      <w:r>
        <w:rPr/>
        <w:fldChar w:fldCharType="end"/>
      </w:r>
      <w:r>
        <w:rPr/>
      </w:r>
    </w:p>
    <w:p>
      <w:pPr>
        <w:pStyle w:val="Normal"/>
        <w:shd w:fill="DAEEF3" w:val="clear"/>
        <w:rPr/>
      </w:pPr>
      <w:r>
        <w:rPr/>
        <w:t>G  Estimated emission reductions</w:t>
      </w:r>
    </w:p>
    <w:p>
      <w:pPr>
        <w:pStyle w:val="Normal"/>
        <w:shd w:fill="DAEEF3" w:val="clear"/>
        <w:rPr/>
      </w:pPr>
      <w:r>
        <w:rPr/>
        <w:t xml:space="preserve">G.1 Amount  </w:t>
      </w:r>
      <w:r>
        <w:fldChar w:fldCharType="begin">
          <w:ffData>
            <w:name w:val="NSI_G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AEEF3" w:val="clear"/>
        <w:rPr/>
      </w:pPr>
      <w:r>
        <w:rPr/>
        <w:t xml:space="preserve">G.2 Unit  </w:t>
      </w:r>
      <w:r>
        <w:fldChar w:fldCharType="begin">
          <w:ffData>
            <w:name w:val="__Fieldmark__81_2221309697"/>
            <w:enabled/>
            <w:ddList>
              <w:result w:val="0"/>
              <w:listEntry w:val="MtCO2e"/>
              <w:listEntry w:val="MtC02e/y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9" w:name="__Fieldmark__81_2221309697"/>
      <w:bookmarkStart w:id="120" w:name="__Fieldmark__81_2221309697"/>
      <w:bookmarkEnd w:id="120"/>
      <w:r/>
      <w:r>
        <w:rPr/>
        <w:fldChar w:fldCharType="end"/>
      </w:r>
      <w:r>
        <w:rPr/>
      </w:r>
    </w:p>
    <w:p>
      <w:pPr>
        <w:pStyle w:val="Normal"/>
        <w:shd w:fill="DAEEF3" w:val="clear"/>
        <w:ind w:left="851" w:hanging="851"/>
        <w:rPr/>
      </w:pPr>
      <w:r>
        <w:rPr/>
        <w:t>G.3 Additional information (e.g. if available, information on the methodological approach followed):</w:t>
        <w:tab/>
      </w:r>
      <w:r>
        <w:fldChar w:fldCharType="begin">
          <w:ffData>
            <w:name w:val="NSI_G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itional information for estimated emission reduction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H.1 Other indicators of implementation  </w:t>
      </w:r>
      <w:r>
        <w:fldChar w:fldCharType="begin">
          <w:ffData>
            <w:name w:val="NSI_H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426" w:hanging="426"/>
        <w:rPr/>
      </w:pPr>
      <w:r>
        <w:rPr/>
        <w:t xml:space="preserve">I.1 Other relevant information including co-benefits for local sustainable development  </w:t>
        <w:br/>
      </w:r>
      <w:r>
        <w:fldChar w:fldCharType="begin">
          <w:ffData>
            <w:name w:val="NSI_I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J  Relevant National Policies strategies, plans and programmes and/or other mitigation action</w:t>
      </w:r>
    </w:p>
    <w:p>
      <w:pPr>
        <w:pStyle w:val="Normal"/>
        <w:shd w:fill="C6D9F1" w:val="clear"/>
        <w:rPr/>
      </w:pPr>
      <w:r>
        <w:rPr/>
        <w:t>J.1 Relevant National Policies</w:t>
      </w:r>
      <w:bookmarkStart w:id="121" w:name="NSI_J1_ReleNatPol"/>
      <w:bookmarkStart w:id="122" w:name="NSI_J1"/>
      <w:r>
        <w:rPr/>
        <w:tab/>
        <w:tab/>
      </w:r>
      <w:r>
        <w:fldChar w:fldCharType="begin">
          <w:ffData>
            <w:name w:val="NSI_J1_ReleNatPol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1"/>
    </w:p>
    <w:p>
      <w:pPr>
        <w:pStyle w:val="Normal"/>
        <w:shd w:fill="C6D9F1" w:val="clear"/>
        <w:rPr/>
      </w:pPr>
      <w:bookmarkEnd w:id="122"/>
      <w:r>
        <w:rPr/>
        <w:t xml:space="preserve">J.2 Links to other mitigation actions  </w:t>
      </w:r>
      <w:bookmarkStart w:id="123" w:name="NSI_J2"/>
      <w:r>
        <w:rPr/>
        <w:tab/>
      </w:r>
      <w:r>
        <w:fldChar w:fldCharType="begin">
          <w:ffData>
            <w:name w:val="NSI_J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3"/>
    </w:p>
    <w:p>
      <w:pPr>
        <w:pStyle w:val="Normal"/>
        <w:shd w:fill="DBE5F1" w:val="clear"/>
        <w:rPr/>
      </w:pPr>
      <w:r>
        <w:rPr/>
        <w:t>K Attachments</w:t>
      </w:r>
    </w:p>
    <w:p>
      <w:pPr>
        <w:pStyle w:val="Normal"/>
        <w:shd w:fill="DBE5F1" w:val="clear"/>
        <w:rPr/>
      </w:pPr>
      <w:r>
        <w:rPr/>
        <w:t>K.1  Attachment description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K.2 File</w:t>
        <w:tab/>
        <w:tab/>
        <w:tab/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p>
      <w:pPr>
        <w:pStyle w:val="Normal"/>
        <w:shd w:fill="C6D9F1" w:val="clear"/>
        <w:rPr/>
      </w:pPr>
      <w:r>
        <w:rPr/>
        <w:t>L Support received</w:t>
      </w:r>
    </w:p>
    <w:p>
      <w:pPr>
        <w:pStyle w:val="Normal"/>
        <w:shd w:fill="C6D9F1" w:val="clear"/>
        <w:rPr/>
      </w:pPr>
      <w:r>
        <w:rPr/>
        <w:t>L.1 From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L.2 From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C6D9F1" w:val="clear"/>
        <w:rPr/>
      </w:pPr>
      <w:r>
        <w:rPr/>
      </w:r>
    </w:p>
    <w:p>
      <w:pPr>
        <w:pStyle w:val="Normal"/>
        <w:shd w:fill="FFFFFF" w:val="clear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  <w:r>
      <w:rPr/>
      <w:t xml:space="preserve">                                                     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4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2</vt:lpwstr>
  </property>
  <property fmtid="{D5CDD505-2E9C-101B-9397-08002B2CF9AE}" pid="3" name="_dlc_DocIdItemGuid">
    <vt:lpwstr>2b155d47-1317-4b6d-b791-bc253db8ce5e</vt:lpwstr>
  </property>
  <property fmtid="{D5CDD505-2E9C-101B-9397-08002B2CF9AE}" pid="4" name="_dlc_DocIdUrl">
    <vt:lpwstr>https://extranet.unfccc.int/Projects/nama/development/_layouts/DocIdRedir.aspx?ID=UUQ4ETQCSYQ3-171-262, UUQ4ETQCSYQ3-171-262</vt:lpwstr>
  </property>
</Properties>
</file>