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ments for “Ernst &amp; Young Associe’s (France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nst &amp; Young, in India are the leading CDM consultants. What are the precautions, measures UNFCCC is taking to ensure conflict of interest including back to back arrangements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 Sharm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.02.20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57:00Z</dcterms:created>
  <dc:creator> </dc:creator>
  <dc:description/>
  <cp:keywords/>
  <dc:language>en-US</dc:language>
  <cp:lastModifiedBy> </cp:lastModifiedBy>
  <dcterms:modified xsi:type="dcterms:W3CDTF">2008-02-18T05:03:00Z</dcterms:modified>
  <cp:revision>1</cp:revision>
  <dc:subject/>
  <dc:title>Comments for “Ernst &amp; Young Associe’s (France)</dc:title>
</cp:coreProperties>
</file>